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риложение 8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Совета Северного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</w:t>
      </w:r>
      <w:r>
        <w:rPr/>
        <w:t>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района «О бюджете Северн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</w:t>
      </w:r>
      <w:r>
        <w:rPr/>
        <w:t>Павловского района на 2022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>
          <w:szCs w:val="28"/>
        </w:rPr>
      </w:pPr>
      <w:r>
        <w:rPr/>
        <w:t xml:space="preserve">                                                                                    </w:t>
      </w:r>
      <w:r>
        <w:rPr>
          <w:szCs w:val="28"/>
        </w:rPr>
        <w:t>от ____________ № 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Северного сельского поселения Павловского района в валюте Российской Федераци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Перечень, подлежащих предоставлению муниципальных гарантий Северного сельского поселения Павловского района в 2022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04"/>
        <w:gridCol w:w="2036"/>
        <w:gridCol w:w="1800"/>
        <w:gridCol w:w="1800"/>
        <w:gridCol w:w="2157"/>
        <w:gridCol w:w="1709"/>
      </w:tblGrid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ринципалов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гарантий, тыс. рублей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____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верного сельского поселения 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                                                                           А.В. Коваленко                         </w:t>
      </w:r>
      <w:r>
        <w:rPr/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45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8:50:00Z</dcterms:created>
  <dc:creator>User2</dc:creator>
  <dc:description/>
  <cp:keywords/>
  <dc:language>en-US</dc:language>
  <cp:lastModifiedBy>Пользователь</cp:lastModifiedBy>
  <cp:lastPrinted>2019-11-18T15:44:00Z</cp:lastPrinted>
  <dcterms:modified xsi:type="dcterms:W3CDTF">2021-12-22T12:21:00Z</dcterms:modified>
  <cp:revision>92</cp:revision>
  <dc:subject/>
  <dc:title>    Расчет  к смете расходов администрации Северного сельского</dc:title>
</cp:coreProperties>
</file>