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"/>
        <w:gridCol w:w="375"/>
        <w:gridCol w:w="449"/>
        <w:gridCol w:w="5380"/>
        <w:gridCol w:w="538"/>
        <w:gridCol w:w="153"/>
        <w:gridCol w:w="1134"/>
        <w:gridCol w:w="29"/>
      </w:tblGrid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Северного  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сельского поселения  Павловск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района "О бюджете Северн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Павловского района на 2022 год"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от ____________ №  ______</w:t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071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в бюджет  Северного сельского поселения Павловского района по кодам видов (подвидов) доходов на 2022 год</w:t>
            </w:r>
          </w:p>
        </w:tc>
      </w:tr>
      <w:tr>
        <w:trPr>
          <w:trHeight w:val="360" w:hRule="atLeast"/>
        </w:trPr>
        <w:tc>
          <w:tcPr>
            <w:tcW w:w="3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710" w:type="dxa"/>
            <w:gridSpan w:val="9"/>
            <w:tcBorders/>
            <w:vAlign w:val="bottom"/>
          </w:tcPr>
          <w:tbl>
            <w:tblPr>
              <w:tblW w:w="10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4"/>
              <w:gridCol w:w="6597"/>
              <w:gridCol w:w="1264"/>
            </w:tblGrid>
            <w:tr>
              <w:trPr>
                <w:trHeight w:val="314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ЛОГОВЫЕ И НЕНАЛОГОВЫЕ ДОХОДЫ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539,1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*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00,0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000 01 0000 11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Акцизы по подакцизным товарам (продукции), производимым на территории Российской Федерации*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60,9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*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40,0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*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95,0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00 00 0000 11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 CYR" w:hAnsi="Times New Roman CYR" w:cs="Times New Roman CYR"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*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-108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914,0</w:t>
                  </w:r>
                </w:p>
              </w:tc>
            </w:tr>
            <w:tr>
              <w:trPr>
                <w:trHeight w:val="1347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4 020 01 0000 11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70" w:leader="none"/>
                      <w:tab w:val="left" w:pos="9653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 05035 10 0000 12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70" w:leader="none"/>
                      <w:tab w:val="left" w:pos="96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2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13 02065 10 0000 13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70" w:leader="none"/>
                      <w:tab w:val="left" w:pos="9653" w:leader="none"/>
                    </w:tabs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3 02995 10 0000 13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70" w:leader="none"/>
                      <w:tab w:val="left" w:pos="9653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доходы от компенсации затрат бюджетов сельских поселений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974" w:type="dxa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6597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465,4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ind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15001 10 0000 15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94,2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ind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16001 10 0000 15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 из бюджетов муниципальных районов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,8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2 35118 10 0000 150       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247,4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 30024 10 0000 15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 20077 10 0000 15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убсидии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 29999 10 0000 15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2192,2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 49999 10 0000 15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 60010 10 0000 151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Доходы бюджетов</w:t>
                  </w:r>
                  <w:r>
                    <w:rPr>
                      <w:rFonts w:cs="TimesNewRomanPSMT;Times New Roman"/>
                      <w:sz w:val="28"/>
                      <w:szCs w:val="28"/>
                    </w:rPr>
                    <w:t xml:space="preserve"> сельских </w:t>
                  </w: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9 60010 10 0000 150</w:t>
                  </w:r>
                </w:p>
              </w:tc>
              <w:tc>
                <w:tcPr>
                  <w:tcW w:w="65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      </w:r>
                  <w:r>
                    <w:rPr>
                      <w:rFonts w:cs="TimesNewRomanPSMT;Times New Roman"/>
                      <w:sz w:val="28"/>
                      <w:szCs w:val="28"/>
                    </w:rPr>
                    <w:t xml:space="preserve">сельских </w:t>
                  </w: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поселений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974" w:type="dxa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59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 доходов</w:t>
                  </w:r>
                </w:p>
              </w:tc>
              <w:tc>
                <w:tcPr>
                  <w:tcW w:w="1264" w:type="dxa"/>
                  <w:tcBorders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004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 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верного сельского поселения 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ского района                                                                              А.В. Коваленко                         </w:t>
            </w:r>
            <w:r>
              <w:rPr/>
              <w:t xml:space="preserve">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47:00Z</dcterms:created>
  <dc:creator>www.PHILka.RU</dc:creator>
  <dc:description/>
  <cp:keywords/>
  <dc:language>en-US</dc:language>
  <cp:lastModifiedBy>Пользователь</cp:lastModifiedBy>
  <cp:lastPrinted>2019-11-18T15:41:00Z</cp:lastPrinted>
  <dcterms:modified xsi:type="dcterms:W3CDTF">2021-12-22T12:47:00Z</dcterms:modified>
  <cp:revision>50</cp:revision>
  <dc:subject/>
  <dc:title/>
</cp:coreProperties>
</file>