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248" w:firstLine="708"/>
        <w:jc w:val="cente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еверного  </w:t>
      </w: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32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 02.12.2013 г. № 120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4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 и объектов, на прилегающих территориях к  которым не допускается розничная продажа алкогольной продукции на территории Северного сельского поселения Павл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0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организации (объекта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дошкольное общеобразовательное учреждение детский сад № 8 (МБДОУ д/с № 8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62  Краснодарский край, Павловский район, пос.Северный, ул.Октябрьская, 2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школа № 7  (МБОУ СОШ  № 7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62 Краснодарский край, Павловский район, пос.Северный, ул.Школьн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Центральная районная больница администрации муниципального образования Павловский район  (МБУЗ ЦРБ АМО Павловский район Веселовская участковая больница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62  Краснодарский  край, Павловский район, пос.Северный ул.Комсомольск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школа № 19  (МБОУ ООШ  № 19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63 Краснодарский край, Павловский район, хут. Красный, ул.Советская, 40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социально культурный центр муниципального образования Северное сельское поселение  (МБУ «СКЦ МО Северное СП»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62 Краснодарский край, Павловский район, пос.Северный, ул.Юбилейная, 12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                 Б.И.Зуев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bCs/>
      <w:sz w:val="28"/>
      <w:szCs w:val="28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92" w:leader="none"/>
      </w:tabs>
      <w:ind w:firstLine="702"/>
      <w:jc w:val="both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2" w:leader="none"/>
        <w:tab w:val="left" w:pos="1092" w:leader="none"/>
      </w:tabs>
      <w:jc w:val="both"/>
    </w:pPr>
    <w:rPr>
      <w:b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54:00Z</dcterms:created>
  <dc:creator>Наташа</dc:creator>
  <dc:description/>
  <cp:keywords/>
  <dc:language>en-US</dc:language>
  <cp:lastModifiedBy>Admin</cp:lastModifiedBy>
  <cp:lastPrinted>2013-12-02T10:37:00Z</cp:lastPrinted>
  <dcterms:modified xsi:type="dcterms:W3CDTF">2013-12-03T05:01:00Z</dcterms:modified>
  <cp:revision>43</cp:revision>
  <dc:subject/>
  <dc:title>О внесении изменений  в постановление администрации муниципального</dc:title>
</cp:coreProperties>
</file>