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еверного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12.2013 г.  № 120</w:t>
      </w:r>
    </w:p>
    <w:p>
      <w:pPr>
        <w:pStyle w:val="Normal"/>
        <w:ind w:left="5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, на территории </w:t>
      </w:r>
      <w:r>
        <w:rPr>
          <w:color w:val="000000"/>
          <w:sz w:val="28"/>
          <w:szCs w:val="28"/>
        </w:rPr>
        <w:t xml:space="preserve">Северного </w:t>
      </w:r>
      <w:r>
        <w:rPr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, на территории</w:t>
      </w:r>
      <w:r>
        <w:rPr>
          <w:color w:val="000000"/>
          <w:sz w:val="28"/>
          <w:szCs w:val="28"/>
        </w:rPr>
        <w:t xml:space="preserve"> Северного </w:t>
      </w:r>
      <w:r>
        <w:rPr>
          <w:sz w:val="28"/>
          <w:szCs w:val="28"/>
        </w:rPr>
        <w:t xml:space="preserve"> сельского поселения Павловского района. </w:t>
      </w:r>
      <w:bookmarkStart w:id="0" w:name="Par53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озничная продажа алкогольной продукции не допускается на территориях, прилегаю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детским, образовательным, медицинским организациям и объектам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в местах массового скопления граждан и на прилегающих к ним территориях в период проведения публичных мероприятий; в местах нахождения источников повышенной опасности и на прилегающих к ним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ста массового скопления граждан и места нахождения источников повышенной опасности устанавливаются уполномоченными исполнительными органами государственной власти Краснодарского края, определяемыми главой администрации (губернатором)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их Правилах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"детские организации" - организации, осуществляющие деятельность по дошкольному и начальному общему образованию (по Общероссийскому </w:t>
      </w:r>
      <w:hyperlink r:id="rId2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од 80.1, кроме кода 80.10.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"обособленная территория"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w:anchor="Par5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"образовательные организации" - организации, определенные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0 июля 1992 года № 326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Об образовании" и имеющие лицензию на осуществление образова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"стационарный торговый объект"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место массового скопления граждан – территория, расположенная за пределами зданий (строений, сооружений), определенная как место проведения публичного мероприятия, организуемого в соответствии с Федеральным законом от 19 июня 2004 года № 54-ФЗ «О собраниях, митингах, демонстрациях, шествиях и пикетированиях», с заявленной численностью участников не менее 100 челов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место нахождения источников повышенной опасности – территория, расположенная в границах опасного производственного объекта, определенного в соответствии с Федеральным законом от 21 июля 1997 года № 116-ФЗ «О промышленной безопасности опасных производственных объектов»,  для которого предусмотрена обязательная разработка декларации промышленной безопас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Территория, прилегающая к организациям и объектам, указанным в </w:t>
      </w:r>
      <w:hyperlink w:anchor="Par5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</w:t>
      </w:r>
      <w:hyperlink w:anchor="Par5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 (далее - дополнительная территор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ая территория опреде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</w:t>
      </w:r>
      <w:hyperlink w:anchor="Par5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их Правил, до входа для посетителей в стационарный торговый объект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6. Установить следующий способ расчета расстояния от организаций и (или) объектов, указанных в пункте 2 настоящих Правил, до границ прилегающих территорий: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– от входа для посетителей на обособленную территорию организаций и (или) объектов, указанных в пункте 2 настоящих Правил, по радиусу в соответствии с установленным значением расстояния;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ункте 2 настоящих Правил, по радиусу в соответствии с установленным значением расстояния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7. Границы прилегающих территорий для каждой организации и (или) объекта, указанных в пункте 2 настоящих Правил, утверждаются постановлением администрации  Северного  сельского поселения.</w:t>
      </w:r>
    </w:p>
    <w:p>
      <w:pPr>
        <w:pStyle w:val="Style14"/>
        <w:ind w:firstLine="851"/>
        <w:jc w:val="both"/>
        <w:rPr/>
      </w:pPr>
      <w:r>
        <w:rPr>
          <w:color w:val="000000"/>
          <w:sz w:val="28"/>
          <w:szCs w:val="28"/>
        </w:rPr>
        <w:t>8. При размещении (открытии) новых организаций и объектов, перечисленных в пункте 2 настоящих Правил, границы прилегающих к ним территорий определяются в срок не более шести месяцев после размещения (открытия) указанных организаций и объектов.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>9. Администрация Северного  сельского поселения Павловского района не позднее 1 месяца со дня принятия решения об определении границ прилегающих территорий направляет информацию о принятых решениях в департамент потребительской сферы и регулирования рынка алкоголя Краснодарского края, осуществляющий лицензирование розничной продажи алкогольной продукции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Северного </w:t>
      </w:r>
      <w:r>
        <w:rPr>
          <w:sz w:val="28"/>
          <w:szCs w:val="28"/>
        </w:rPr>
        <w:t xml:space="preserve"> сельского поселения                                                      Б.И.Зуев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bCs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92" w:leader="none"/>
      </w:tabs>
      <w:ind w:firstLine="702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CF4563CDD4427B3BC5470D63C0A47C4AC04BA7DDA6D2ECA259383D25EDF7139B69943B274F3C5SAO3K" TargetMode="External"/><Relationship Id="rId3" Type="http://schemas.openxmlformats.org/officeDocument/2006/relationships/hyperlink" Target="consultantplus://offline/ref=F45CF4563CDD4427B3BC5470D63C0A47C4AD0BBE7FDB6D2ECA259383D2S5O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4:00Z</dcterms:created>
  <dc:creator>Наташа</dc:creator>
  <dc:description/>
  <cp:keywords/>
  <dc:language>en-US</dc:language>
  <cp:lastModifiedBy>Admin</cp:lastModifiedBy>
  <cp:lastPrinted>2013-10-16T13:08:00Z</cp:lastPrinted>
  <dcterms:modified xsi:type="dcterms:W3CDTF">2013-12-03T05:00:00Z</dcterms:modified>
  <cp:revision>39</cp:revision>
  <dc:subject/>
  <dc:title>О внесении изменений  в постановление администрации муниципального</dc:title>
</cp:coreProperties>
</file>