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верн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0.2015 г.                                                         №20/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ёлок Сев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Северного сельского поселения Павлов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период до 203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210-ФЗ «Об основах регулирования тарифов организаций коммунального комплекса»,  постановлениями Правительства Российской Федерации от 13 февраля 2006 года №83 «Об утверждении Правил определения и предоставления технических условий подключения объекта капитального строительства к сетям инженерно- технического обеспечения и Правил подключения объекта капитального строительства к сетям инженерно- технического обеспечения» и от 05 сентября 2013 года №782 «О схемах водоснабжения и водоотведения», Совет Северного сельского поселения  Павловского района р е ш и л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Утвердить схему водоснабжения и водоотведения Северного сельского поселения Павловского района Краснодарского края на период до 2030 года (прилагается). 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 Контроль за выполнением решения возложить на главу Северного сельского поселения Павловского района Б.И.Зуев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н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Б.И.Зуе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9:00Z</dcterms:created>
  <dc:creator>Римма</dc:creator>
  <dc:description/>
  <cp:keywords/>
  <dc:language>en-US</dc:language>
  <cp:lastModifiedBy>Admin</cp:lastModifiedBy>
  <cp:lastPrinted>2015-10-27T15:02:00Z</cp:lastPrinted>
  <dcterms:modified xsi:type="dcterms:W3CDTF">2015-10-29T07:58:00Z</dcterms:modified>
  <cp:revision>10</cp:revision>
  <dc:subject/>
  <dc:title/>
</cp:coreProperties>
</file>