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Северного сельского поселения Павловского района  «Об утверждении отчета «Об исполн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бюджета Северного сельского поселения Павловского района за 2016 год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7 № 49/144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бюджета Северного сельского поселения Павловского района по кодам видов доходов, подвидов доходов, классификации  операций сектора государственного управления, относящиеся к доходам бюджета за  2016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(тыс. руб)</w:t>
      </w:r>
    </w:p>
    <w:tbl>
      <w:tblPr>
        <w:tblW w:w="150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3402"/>
        <w:gridCol w:w="2121"/>
        <w:gridCol w:w="1710"/>
      </w:tblGrid>
      <w:tr>
        <w:trPr>
          <w:trHeight w:val="9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, утвержденный решением Совета Северного сельского поселения от 23.12.2015 г № 24/7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46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4,7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60,9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7,3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,2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,2</w:t>
            </w:r>
          </w:p>
        </w:tc>
      </w:tr>
      <w:tr>
        <w:trPr>
          <w:trHeight w:val="1428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227.1 и 228 Налогового кодекса Российской Федерации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5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,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5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2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 и (или)  карбюраторных (инжекторных) двигателей, 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,2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,5</w:t>
            </w:r>
          </w:p>
        </w:tc>
      </w:tr>
      <w:tr>
        <w:trPr>
          <w:trHeight w:val="345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</w:tr>
      <w:tr>
        <w:trPr>
          <w:trHeight w:val="349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</w:tr>
      <w:tr>
        <w:trPr>
          <w:trHeight w:val="37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8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7,3</w:t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0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6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3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организац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</w:tr>
      <w:tr>
        <w:trPr>
          <w:trHeight w:val="36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организаций,  обладающих земельным участком, расположенным в границах посе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</w:tr>
      <w:tr>
        <w:trPr>
          <w:trHeight w:val="72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физических лиц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,5</w:t>
            </w:r>
          </w:p>
        </w:tc>
      </w:tr>
      <w:tr>
        <w:trPr>
          <w:trHeight w:val="72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физических лиц обладающих земельным участком, расположенным в границах посел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,5</w:t>
            </w:r>
          </w:p>
        </w:tc>
      </w:tr>
      <w:tr>
        <w:trPr>
          <w:trHeight w:val="180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</w:tr>
      <w:tr>
        <w:trPr>
          <w:trHeight w:val="168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>оперативном управлении органов государственной</w:t>
              <w:br/>
              <w:t xml:space="preserve">власти субъектов  Российской Федерации и созданных ими учреждений (за исключением имущества  автономных учреждений  субъектов Российской   </w:t>
              <w:br/>
              <w:t xml:space="preserve">Федерации)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</w:tr>
      <w:tr>
        <w:trPr>
          <w:trHeight w:val="767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  <w:tab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ольной системе в сфере закупок товаров, работ, услуг, для обеспечения государственных и муниципальных нуж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ольной системе в сфере закупок товаров, работ, услуг, для обеспечения государственных и муниципальных нужд для нужд сельских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41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66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7,4</w:t>
            </w:r>
          </w:p>
        </w:tc>
      </w:tr>
      <w:tr>
        <w:trPr>
          <w:trHeight w:val="52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1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6,8</w:t>
            </w:r>
          </w:p>
        </w:tc>
      </w:tr>
      <w:tr>
        <w:trPr>
          <w:trHeight w:val="63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</w:tr>
      <w:tr>
        <w:trPr>
          <w:trHeight w:val="612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на   выравнивание бюджетной </w:t>
              <w:br/>
              <w:t xml:space="preserve">обеспеченности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</w:tr>
      <w:tr>
        <w:trPr>
          <w:trHeight w:val="673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поселений на выравнивание бюджетной обеспеченности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</w:tr>
      <w:tr>
        <w:trPr>
          <w:trHeight w:val="8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субъектов Российской   </w:t>
              <w:br/>
              <w:t xml:space="preserve">Федерации и  муниципальных  образований            </w:t>
              <w:br/>
              <w:t>(межбюджетные субсид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,2</w:t>
            </w:r>
          </w:p>
        </w:tc>
      </w:tr>
      <w:tr>
        <w:trPr>
          <w:trHeight w:val="413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,2</w:t>
            </w:r>
          </w:p>
        </w:tc>
      </w:tr>
      <w:tr>
        <w:trPr>
          <w:trHeight w:val="418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,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,2</w:t>
            </w:r>
          </w:p>
        </w:tc>
      </w:tr>
      <w:tr>
        <w:trPr>
          <w:trHeight w:val="50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</w:tr>
      <w:tr>
        <w:trPr>
          <w:trHeight w:val="8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 де отсутствуют военные</w:t>
              <w:br/>
              <w:t xml:space="preserve">комиссариаты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сельских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55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55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554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0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1105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791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0 0000 000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3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3,1</w:t>
            </w:r>
          </w:p>
        </w:tc>
      </w:tr>
      <w:tr>
        <w:trPr>
          <w:trHeight w:val="1062" w:hRule="atLeast"/>
          <w:cantSplit w:val="true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3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 сельского поселения Павловского района                                                                                       Б.И.З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5:00Z</dcterms:created>
  <dc:creator>User</dc:creator>
  <dc:description/>
  <cp:keywords/>
  <dc:language>en-US</dc:language>
  <cp:lastModifiedBy>Пользователь</cp:lastModifiedBy>
  <cp:lastPrinted>2017-04-06T14:57:00Z</cp:lastPrinted>
  <dcterms:modified xsi:type="dcterms:W3CDTF">2017-05-22T10:31:00Z</dcterms:modified>
  <cp:revision>50</cp:revision>
  <dc:subject/>
  <dc:title/>
</cp:coreProperties>
</file>