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</w:t>
      </w:r>
      <w:r>
        <w:rPr/>
        <w:t>Приложение 8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</w:t>
      </w:r>
      <w:r>
        <w:rPr/>
        <w:t xml:space="preserve">к решению Совета Северного сельского          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 xml:space="preserve">поселения Павловского района «Об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</w:t>
      </w:r>
      <w:r>
        <w:rPr/>
        <w:t>утверждении отчета «Об исполнени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</w:t>
      </w:r>
      <w:r>
        <w:rPr/>
        <w:t xml:space="preserve">бюджета Северного сельского поселения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</w:t>
      </w:r>
      <w:r>
        <w:rPr/>
        <w:t>Павловского района за 2016 год»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от 18.05.2017 № 49/1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овета Северного сельского поселения Павловского района </w:t>
      </w:r>
    </w:p>
    <w:p>
      <w:pPr>
        <w:pStyle w:val="Normal"/>
        <w:jc w:val="center"/>
        <w:rPr/>
      </w:pPr>
      <w:r>
        <w:rPr/>
        <w:t>«Об исполнении бюджета Северн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авловского района за 2016 год»</w:t>
      </w:r>
    </w:p>
    <w:p>
      <w:pPr>
        <w:pStyle w:val="Normal"/>
        <w:rPr>
          <w:b/>
          <w:b/>
        </w:rPr>
      </w:pPr>
      <w:r>
        <w:rPr>
          <w:b/>
        </w:rPr>
        <w:t>ДОХОДЫ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Доходную часть бюджета Северного сельского поселения Павловского района  (далее сельское поселение) в 2016 году, как и в предыдущие годы, формировали налоговые доходы и сборы (налог на доходы физических лиц, единый сельскохозяйственный налог, земельный налог, налог на имущество физических лиц), прочие налоги и сборы), неналоговые доходы (доходы от использования муниципального имущества, арендная плата за землю, штрафы, прочие неналоговые доходы), безвозмездные поступления из бюджетов других уровней. </w:t>
      </w:r>
    </w:p>
    <w:p>
      <w:pPr>
        <w:pStyle w:val="Normal"/>
        <w:ind w:firstLine="900"/>
        <w:jc w:val="both"/>
        <w:rPr/>
      </w:pPr>
      <w:r>
        <w:rPr/>
        <w:t xml:space="preserve">За 2016 год в бюджет сельского поселения мобилизовано налоговых и неналоговых доходов в сумме 8374,7 тыс. рублей, из них: налоговых платежей и сборов 6727,7 тыс. руб., неналоговых платежей 39,6 тыс. рублей. </w:t>
      </w:r>
    </w:p>
    <w:p>
      <w:pPr>
        <w:pStyle w:val="Normal"/>
        <w:ind w:firstLine="900"/>
        <w:jc w:val="both"/>
        <w:rPr/>
      </w:pPr>
      <w:r>
        <w:rPr/>
        <w:t>Основную долю поступлений в общей сумме налоговых и неналоговых доходов составляет земельный налог- 22,6 %, налог на доходы физических лиц – 13,5%, единый сельскохозяйственный налог – 23,8 %, акцизы по подакцизным товарам (товарам) произведенным на территории РФ – 17,3%.</w:t>
      </w:r>
    </w:p>
    <w:p>
      <w:pPr>
        <w:pStyle w:val="Normal"/>
        <w:ind w:firstLine="900"/>
        <w:jc w:val="both"/>
        <w:rPr/>
      </w:pPr>
      <w:r>
        <w:rPr/>
        <w:t>Бюджетные назначения по собственным доходам в целом выполнены на 103,7 % к уточненным годовым бюджетным назначениям.</w:t>
      </w:r>
    </w:p>
    <w:p>
      <w:pPr>
        <w:pStyle w:val="Normal"/>
        <w:ind w:firstLine="900"/>
        <w:jc w:val="both"/>
        <w:rPr/>
      </w:pPr>
      <w:r>
        <w:rPr/>
        <w:t>Поступления по основному доходному источнику – земельному налогу составили 1891,3 тыс. руб.  По сравнению с 2015 годом снижение – 96,6 % или на 67,2 тыс. рублей;</w:t>
      </w:r>
    </w:p>
    <w:p>
      <w:pPr>
        <w:pStyle w:val="Normal"/>
        <w:ind w:firstLine="900"/>
        <w:jc w:val="both"/>
        <w:rPr/>
      </w:pPr>
      <w:r>
        <w:rPr/>
        <w:t>Поступления по налогу на доходы физических лиц составили 1132,2 тыс. рублей. По сравнению с 2015 годом снижение на 3,2 % или на 36,8 тыс. рублей;</w:t>
      </w:r>
    </w:p>
    <w:p>
      <w:pPr>
        <w:pStyle w:val="Normal"/>
        <w:ind w:firstLine="900"/>
        <w:jc w:val="both"/>
        <w:rPr/>
      </w:pPr>
      <w:r>
        <w:rPr/>
        <w:t>Поступления по акцизам по подакцизным товарам (продукции) производимым на территории РФ составили – 1451,5 тыс. рублей. По сравнению с первоначальными бюджетными назначениями  достигнут рост на 119,4 % или на 235,7 тыс. рублей.</w:t>
      </w:r>
    </w:p>
    <w:p>
      <w:pPr>
        <w:pStyle w:val="Normal"/>
        <w:ind w:firstLine="900"/>
        <w:jc w:val="both"/>
        <w:rPr/>
      </w:pPr>
      <w:r>
        <w:rPr/>
        <w:t>Поступления по единому сельскохозяйственному налогу составили-1996,7  тыс. рублей. По сравнению с 2015 годом  рост 100,5 % или на 10,7  тыс. рублей.</w:t>
      </w:r>
    </w:p>
    <w:p>
      <w:pPr>
        <w:pStyle w:val="Normal"/>
        <w:ind w:firstLine="900"/>
        <w:jc w:val="both"/>
        <w:rPr/>
      </w:pPr>
      <w:r>
        <w:rPr/>
        <w:t>Поступления по налогу на имущество физических лиц составило- 256,0 тыс. рублей. По сравнению с 2015 годом достигнут рост 120,1 % или  на 42,8  тыс. рублей.</w:t>
      </w:r>
    </w:p>
    <w:p>
      <w:pPr>
        <w:pStyle w:val="Normal"/>
        <w:tabs>
          <w:tab w:val="clear" w:pos="708"/>
          <w:tab w:val="center" w:pos="5269" w:leader="none"/>
        </w:tabs>
        <w:ind w:firstLine="900"/>
        <w:jc w:val="both"/>
        <w:rPr/>
      </w:pPr>
      <w:r>
        <w:rPr/>
        <w:t xml:space="preserve">Бюджетные назначения по безвозмездным поступлениям из бюджетов другого уровня, утверждённые кассовым планом в 2016 году составили 1612,1 тыс. руб., в том числе дотация на выравнивание бюджетной обеспеченности сельского поселения в сумме  960,4 тыс. руб., субсидии  – 1727,0 тыс. рублей, субвенции   на реализацию отдельных расходных полномочий – 194,2 тыс. рублей, доходы бюджетов поселений от возврата остатков субсидий, субвенций и иных межбюджетных трансфертов, имеющих целевое значения, прошлых лет из бюджетов муниципальных районов- 3,7 тыс. рублей, возврат остатков субсидий, субвенций и иных межбюджетных трансфертов имеющих целевое значения, прошлых лет из бюджетов поселений- -1273,1 тыс. рублей. </w:t>
      </w:r>
    </w:p>
    <w:p>
      <w:pPr>
        <w:pStyle w:val="Normal"/>
        <w:tabs>
          <w:tab w:val="clear" w:pos="708"/>
          <w:tab w:val="center" w:pos="5269" w:leader="none"/>
        </w:tabs>
        <w:ind w:firstLine="900"/>
        <w:jc w:val="both"/>
        <w:rPr/>
      </w:pPr>
      <w:r>
        <w:rPr/>
        <w:t xml:space="preserve">За 2016 год фактически получено межбюджетных трансфертов из бюджетов другого уровня  1607,4 тыс. руб. (99,7 % от назначений), что ниже  уровня 2015 года на 4650,8 тыс. рублей или 25,7 %, дотации на выравнивание бюджетной обеспеченности сельского поселения ниже уровня 2015 года на 374,9 тыс. рублей или 71,9 %, субсидий ниже уровня 2015 года на 3106,8 тыс. рублей, что составляет 35,7 %, субвенций выше уровня 2015 года на 8,6 тыс. рублей или 104,6 %. </w:t>
      </w:r>
    </w:p>
    <w:p>
      <w:pPr>
        <w:pStyle w:val="Normal"/>
        <w:tabs>
          <w:tab w:val="clear" w:pos="708"/>
          <w:tab w:val="center" w:pos="5269" w:leader="none"/>
        </w:tabs>
        <w:jc w:val="both"/>
        <w:rPr/>
      </w:pPr>
      <w:r>
        <w:rPr/>
        <w:tab/>
        <w:t xml:space="preserve">             В общем объеме доходов поступления из бюджетов других уровней составили 19,2 % (в 2015г. – 49,7 %).</w:t>
      </w:r>
    </w:p>
    <w:p>
      <w:pPr>
        <w:pStyle w:val="Normal"/>
        <w:ind w:firstLine="900"/>
        <w:jc w:val="both"/>
        <w:rPr/>
      </w:pPr>
      <w:r>
        <w:rPr/>
        <w:t xml:space="preserve">Таким образом, общий объем доходов местного бюджета за 2016 год с учетом безвозмездных поступлений составил 8374,7 тыс. рублей, что ниже уровня 2015 года на 4228,5 тыс. рублей. Исполнение плана к уточненным бюджетным назначениям составляет 103,7 %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Кроме того, по состоянию на 1 января 2016 года остаток неиспользованных бюджетных средств составлял 964,3 тыс. руб. средств местного бюджета.</w:t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ab/>
        <w:t>В ходе исполнения бюджета Северного сельского поселения Павловского района  в решение Совета Северного сельского поселения Павловского района от 21 декабря 2015 года  № 23/71 «О бюджете Северного сельского поселения Павловского района на 2016 год» вносились изменения (от 05.02.2016 г. №26/78, от 17.03.2016 г. №28/84, о</w:t>
      </w:r>
      <w:r>
        <w:rPr>
          <w:bCs/>
        </w:rPr>
        <w:t>т 15.04.2016</w:t>
      </w:r>
      <w:r>
        <w:rPr/>
        <w:t xml:space="preserve"> г. № 31/94, от 23.05.2016 г. № 32/96, от 01.06.2016 г. №33/98, от 04.07.2016 г. №35/107, от 25.07.2016 г. № 36/102, о</w:t>
      </w:r>
      <w:r>
        <w:rPr>
          <w:bCs/>
        </w:rPr>
        <w:t>т 24.11.2016 г.</w:t>
      </w:r>
      <w:r>
        <w:rPr/>
        <w:t xml:space="preserve"> № 39/112, от 07.12.2016 г. №40/114, от 25.08.2016 г. №37/103  от 26.12.2016 г. №42/1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учетом вышеперечисленных изменений утвержденный бюджет на 2016 год по расходам составил 12239,7 тыс. рублей. За отчетный период расходы бюджета сельского поселения исполнены в объеме 11577,1 тыс. рублей, или 94,6 % от предусмотренного бюджетной росписью. </w:t>
      </w:r>
    </w:p>
    <w:p>
      <w:pPr>
        <w:pStyle w:val="Normal"/>
        <w:ind w:firstLine="900"/>
        <w:jc w:val="both"/>
        <w:rPr/>
      </w:pPr>
      <w:r>
        <w:rPr/>
        <w:t xml:space="preserve">От первоначально утвержденных, расходы увеличены на 4872,0 тыс. рублей за счет свободных остатков местного бюджета, образовавшихся по состоянию  на 01.01.2016 года и поступлений из бюджетов других уровней. </w:t>
      </w:r>
    </w:p>
    <w:p>
      <w:pPr>
        <w:pStyle w:val="Normal"/>
        <w:ind w:firstLine="900"/>
        <w:jc w:val="both"/>
        <w:rPr/>
      </w:pPr>
      <w:r>
        <w:rPr/>
        <w:t xml:space="preserve">Расходы на выполнение муниципального задания бюджетными и автономными учреждениями, оплату труда с начислением работников казенных учреждения и органов местного самоуправления, оплату коммунальных услуг и социальные выплаты произведены в полном объеме. </w:t>
      </w:r>
    </w:p>
    <w:p>
      <w:pPr>
        <w:pStyle w:val="Normal"/>
        <w:ind w:firstLine="708"/>
        <w:jc w:val="both"/>
        <w:rPr/>
      </w:pPr>
      <w:r>
        <w:rPr/>
        <w:t>В разрезе разделов и подразделов  бюджетной классификации  расходы бюджета Северного сельского поселения Павловского  района характеризуются следующими показателям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По разделу «Общегосударственные вопросы» обеспечены расходы в сумме 4193,8 тыс. рублей, или  91,7 % от предусмотренного бюджетной росписью.           </w:t>
      </w:r>
    </w:p>
    <w:p>
      <w:pPr>
        <w:pStyle w:val="Normal"/>
        <w:ind w:left="6888" w:firstLine="900"/>
        <w:jc w:val="both"/>
        <w:rPr/>
      </w:pP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43"/>
        <w:gridCol w:w="1573"/>
        <w:gridCol w:w="1623"/>
      </w:tblGrid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6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3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7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,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 подразделу «Функционирование высшего должностного лица субъекта Российской Федерации и органа местного самоуправления»  отражены расходы на содержание главы сельского поселения в сумме  517,5 тыс. рублей, что составляет  99,9% от утвержденных ассигнований.</w:t>
      </w:r>
    </w:p>
    <w:p>
      <w:pPr>
        <w:pStyle w:val="Normal"/>
        <w:ind w:firstLine="900"/>
        <w:jc w:val="both"/>
        <w:rPr/>
      </w:pPr>
      <w:r>
        <w:rPr/>
        <w:t>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исполнены расходы на содержание администрации сельского поселения в сумме 3377,0 тыс. рублей (91,7 % от уточненных ассигнований).</w:t>
      </w:r>
    </w:p>
    <w:p>
      <w:pPr>
        <w:pStyle w:val="Normal"/>
        <w:ind w:firstLine="900"/>
        <w:jc w:val="both"/>
        <w:rPr/>
      </w:pPr>
      <w:r>
        <w:rPr/>
        <w:t>Плановая и фактическая численность муниципальных служащих в 2016 году составила 7 человек. На содержание аппарата управления направлено 3679,6 тыс. рублей. На денежное содержание муниципальных служащих израсходовано 2554,6 тыс. рублей.</w:t>
      </w:r>
    </w:p>
    <w:p>
      <w:pPr>
        <w:pStyle w:val="Normal"/>
        <w:ind w:firstLine="900"/>
        <w:jc w:val="both"/>
        <w:rPr/>
      </w:pPr>
      <w:r>
        <w:rPr/>
        <w:t>По подразделу «Обеспечение деятельности финансовых, налоговых и таможенных органов и органов финансового (финансово-бюджетного) надзора» отражены расходы по переданным полномочиям на содержание органов финансового (финансово-бюджетного) надзора  администрации муниципального образования Павловский район в сумме 35,4 тыс. рублей или 100,0 % от сумм утверждённых в бюджете.</w:t>
      </w:r>
    </w:p>
    <w:p>
      <w:pPr>
        <w:pStyle w:val="Normal"/>
        <w:ind w:firstLine="900"/>
        <w:jc w:val="both"/>
        <w:rPr/>
      </w:pPr>
      <w:r>
        <w:rPr/>
        <w:t>Исполнение расходов по подразделу  «Другие общегосударственные вопросы» исполнены  в сумме  263,9 тыс. рублей,  или 78,6 % от предусмотренного бюджетной росписью, которые   направлены:</w:t>
      </w:r>
    </w:p>
    <w:p>
      <w:pPr>
        <w:pStyle w:val="Normal"/>
        <w:ind w:firstLine="900"/>
        <w:jc w:val="both"/>
        <w:rPr/>
      </w:pPr>
      <w:r>
        <w:rPr/>
        <w:t>- на межбюджетные трансферты -20,3 тыс. рублей;</w:t>
      </w:r>
    </w:p>
    <w:p>
      <w:pPr>
        <w:pStyle w:val="Normal"/>
        <w:ind w:firstLine="900"/>
        <w:jc w:val="both"/>
        <w:rPr/>
      </w:pPr>
      <w:r>
        <w:rPr/>
        <w:t>- на реализацию государственной политики в области приватизации и управления государственной и муниципальной собственностью – 46,4 тыс. рублей;</w:t>
      </w:r>
    </w:p>
    <w:p>
      <w:pPr>
        <w:pStyle w:val="Normal"/>
        <w:ind w:firstLine="900"/>
        <w:jc w:val="both"/>
        <w:rPr/>
      </w:pPr>
      <w:r>
        <w:rPr/>
        <w:t>- реализацию целевых программ – 197,2 тыс. рубле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обор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содержание работника военно-учетного стола администрации Северного сельского поселения израсходовано 190,4 тыс. рублей, что составляет 100% к плановым назначе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По разделу «Национальная безопасность и правоохранительная деятельность» обеспечены расходы в сумме 52,1 тыс. рублей, или 90,3 % от предусмотренного бюджетной росписью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blHeader w:val="true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</w:t>
      </w:r>
    </w:p>
    <w:p>
      <w:pPr>
        <w:pStyle w:val="Normal"/>
        <w:jc w:val="both"/>
        <w:rPr/>
      </w:pPr>
      <w:r>
        <w:rPr/>
        <w:tab/>
        <w:t>По подразделу «Защита населения и территории от чрезвычайных ситуаций природного и техногенного характера, гражданская оборона» расходы составили 52,1 тыс. рублей или 90,3 % от уточненных назначений. Расходы произведен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мероприятия по предупреждению и ликвидации последствий чрезвычайных ситуаций и стихийных бедствий- 52,1 тыс. рублей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циональная экономик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Расходы бюджета Северного сельского поселения Павловского района на финансирование  раздела «Национальная экономика» исполнены в сумме 2229,1 тыс. рублей, или 94,2 % предусмотренного бюджетной росписью. Исполнение расходов по подразделам бюджетной классификации характеризуется следующим показателями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>
          <w:trHeight w:val="1046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6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93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Дорож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,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717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>Другие вопросы в области национальной</w:t>
            </w:r>
          </w:p>
          <w:p>
            <w:pPr>
              <w:pStyle w:val="Normal"/>
              <w:ind w:right="-2073" w:hanging="0"/>
              <w:rPr/>
            </w:pPr>
            <w:r>
              <w:rPr/>
              <w:t>эконом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одразделу «Дорожное хозяйство» расходы составили 2082,6 тыс. рублей или 95,0 % от уточненных назначений. Расходы произведены, в том числе:</w:t>
      </w:r>
    </w:p>
    <w:p>
      <w:pPr>
        <w:pStyle w:val="Normal"/>
        <w:ind w:firstLine="708"/>
        <w:jc w:val="both"/>
        <w:rPr/>
      </w:pPr>
      <w:r>
        <w:rPr/>
        <w:t>на строительство и модернизация автомобильных дорог общего пользования, в том числе дорог в поселениях (за исключением дорого федерального значения) израсходовано 793,9 тыс. рублей;</w:t>
      </w:r>
    </w:p>
    <w:p>
      <w:pPr>
        <w:pStyle w:val="Normal"/>
        <w:ind w:firstLine="708"/>
        <w:jc w:val="both"/>
        <w:rPr/>
      </w:pPr>
      <w:r>
        <w:rPr/>
        <w:t>на ЦП «Капитальный ремонт и ремонт автомобильных дорог местного значения Краснодарского края» на 2014-2016 годы израсходовано 871,3 тыс. рублей из средств краевого бюджета;</w:t>
      </w:r>
    </w:p>
    <w:p>
      <w:pPr>
        <w:pStyle w:val="Normal"/>
        <w:ind w:firstLine="708"/>
        <w:jc w:val="both"/>
        <w:rPr/>
      </w:pPr>
      <w:r>
        <w:rPr/>
        <w:t>на реализацию ВЦП «Капитальный ремонт и ремонт автомобильных дорог местного значения Северного сельского поселения Павловского района» на 2016 год» израсходовано 46,8 тыс. рублей из средств местного бюджета.</w:t>
      </w:r>
    </w:p>
    <w:p>
      <w:pPr>
        <w:pStyle w:val="Normal"/>
        <w:ind w:right="-2073" w:hanging="0"/>
        <w:jc w:val="both"/>
        <w:rPr/>
      </w:pPr>
      <w:r>
        <w:rPr/>
        <w:t xml:space="preserve">         </w:t>
      </w:r>
      <w:r>
        <w:rPr/>
        <w:t>По подразделу «Другие вопросы в области национальной экономики  »</w:t>
      </w:r>
    </w:p>
    <w:p>
      <w:pPr>
        <w:pStyle w:val="Normal"/>
        <w:ind w:right="-2073" w:hanging="0"/>
        <w:jc w:val="both"/>
        <w:rPr/>
      </w:pPr>
      <w:r>
        <w:rPr/>
        <w:t xml:space="preserve"> </w:t>
      </w:r>
      <w:r>
        <w:rPr/>
        <w:t xml:space="preserve">расходы  составили 146,5 тыс. рублей или 83,9 % от уточненных назначений. </w:t>
      </w:r>
    </w:p>
    <w:p>
      <w:pPr>
        <w:pStyle w:val="Normal"/>
        <w:ind w:right="-2073" w:hanging="0"/>
        <w:jc w:val="both"/>
        <w:rPr/>
      </w:pPr>
      <w:r>
        <w:rPr/>
        <w:t xml:space="preserve"> </w:t>
      </w:r>
      <w:r>
        <w:rPr/>
        <w:t>Расходы  произведены: на изготовление документации по земельным участкам</w:t>
      </w:r>
    </w:p>
    <w:p>
      <w:pPr>
        <w:pStyle w:val="Normal"/>
        <w:ind w:right="-2073" w:hanging="0"/>
        <w:jc w:val="both"/>
        <w:rPr/>
      </w:pPr>
      <w:r>
        <w:rPr/>
        <w:t xml:space="preserve"> </w:t>
      </w:r>
      <w:r>
        <w:rPr/>
        <w:t>поселения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Жилищно – коммунальное хозяйств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В 2016 году расходы по разделу «Жилищно – коммунальное хозяйство» исполнены в сумме 415,4 тыс. рублей, или  75,9 % от предусмотренного бюджетной росписью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6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</w:t>
      </w:r>
    </w:p>
    <w:p>
      <w:pPr>
        <w:pStyle w:val="Normal"/>
        <w:ind w:firstLine="900"/>
        <w:jc w:val="both"/>
        <w:rPr/>
      </w:pPr>
      <w:r>
        <w:rPr/>
        <w:t>По подразделу «Коммунальное хозяйство»  осуществлены расходы, в том числе:</w:t>
      </w:r>
    </w:p>
    <w:p>
      <w:pPr>
        <w:pStyle w:val="Normal"/>
        <w:ind w:firstLine="900"/>
        <w:jc w:val="both"/>
        <w:rPr/>
      </w:pPr>
      <w:r>
        <w:rPr/>
        <w:t xml:space="preserve">- безаварийное прохождение осенне-зимнего периода, создание условий для развития объектов коммунального хозяйства на сумму 78,5 тыс. рублей. </w:t>
      </w:r>
    </w:p>
    <w:p>
      <w:pPr>
        <w:pStyle w:val="Normal"/>
        <w:ind w:firstLine="900"/>
        <w:jc w:val="both"/>
        <w:rPr/>
      </w:pPr>
      <w:r>
        <w:rPr/>
        <w:t>По подразделу «Благоустройство» расходы  производились: на оплату за электроэнергию по уличному освещению-187,8 тыс. рублей, на благоустройство территории Северного сельского поселения  было направлено 109,1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 </w:t>
      </w:r>
      <w:r>
        <w:rPr/>
        <w:t>В 2016 году расходы по разделу «Образование» составили 91,9 тыс. рублей или 91,9% от предусмотренного бюджетной росписью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5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</w:t>
      </w:r>
      <w:r>
        <w:rPr/>
        <w:t>По подразделу «Молодежная политика и оздоровление детей» расходы составили 91,9 тыс.рублей или 91,9% от уточненных назначений. Средства были направлены на материально-техническое обеспечение специалиста по работе с молодеж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ьтура, кинематограф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2016 году на содержание учреждений  культурной сферы из бюджета сельского поселения направлено 37,8 % общего объема расходов бюджета или 4381,4 тыс. рублей, в том числе субсидии на выполнение муниципального задания – 2070,5 тыс. рублей, профинансированное в полном объеме.  По сравнению с 2015 годом  расходы увеличились на 1583,0 тыс. рублей или на 156,6 %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 В 2016 году на реализацию  целевых программ (с учетом средств, переданных из краевого бюджета) по разделу «Культура и кинематография» было направлено  429,0 тыс. рублей. Исполнение расходов  составило  100 % от предусмотренного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45"/>
        <w:gridCol w:w="1595"/>
        <w:gridCol w:w="1080"/>
      </w:tblGrid>
      <w:tr>
        <w:trPr>
          <w:tblHeader w:val="true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Уточненная бюджетная роспись на 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за 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КЦП «Кадровое обеспечение сферы культуры и искусства Краснодарского края» на 2016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1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ЦП «Кадровое обеспечение сферы культуры и искусства муниципальных бюджетных учреждений Северного сельского поселения Павловского района» на 2015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Расходы из бюджета Северного сельского поселения Павловского района на финансирование раздела «Культура и  кинематография и средства массовой информации» исполнены в сумме  4381,4 тыс. рублей  или  37,8 % от расходов предусмотренных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Исполнение расходов по подразделам бюджетной классификации характеризуется следующими показателями.                       </w:t>
      </w:r>
    </w:p>
    <w:p>
      <w:pPr>
        <w:pStyle w:val="Normal"/>
        <w:ind w:left="6372" w:firstLine="708"/>
        <w:jc w:val="both"/>
        <w:rPr/>
      </w:pPr>
      <w:r>
        <w:rPr/>
        <w:t xml:space="preserve">          </w:t>
      </w:r>
      <w:r>
        <w:rPr/>
        <w:t>тыс. рублей</w:t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6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 год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 xml:space="preserve">На финансирование  домов культуры направлено 4077,1 тыс. рублей, что составляет 35,2 % от расходов предусмотренных бюджетной росписью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</w:t>
      </w:r>
      <w:r>
        <w:rPr/>
        <w:t>На финансирование содержания библиотечного обслуживания направлено 221,7 тыс. рублей, что составляет 1,9 % от расходов предусмотренных бюджетной росписью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Физическая культура и спор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 разделу «Физическая культура и спорт» расходы в 2016 году составили 5,0 тыс. 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1645"/>
        <w:gridCol w:w="1537"/>
        <w:gridCol w:w="1623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73" w:hanging="0"/>
              <w:rPr/>
            </w:pPr>
            <w:r>
              <w:rPr/>
              <w:t xml:space="preserve">      </w:t>
            </w:r>
            <w:r>
              <w:rPr/>
              <w:t>Наименование раздела, подраз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6 год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6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/>
        <w:t xml:space="preserve">По подразделу «Физическая культура» расходы исполнены в сумме 5,0 тыс. рублей или 100 % от  показателей бюджетной росписи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Средства были израсходованы на приобретение спортивного инвентар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Глава Северного сельского поселения                                                        Б.И.Зуев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4:19:00Z</dcterms:created>
  <dc:creator>_Troshina</dc:creator>
  <dc:description/>
  <cp:keywords/>
  <dc:language>en-US</dc:language>
  <cp:lastModifiedBy>Пользователь</cp:lastModifiedBy>
  <cp:lastPrinted>2017-04-07T14:44:00Z</cp:lastPrinted>
  <dcterms:modified xsi:type="dcterms:W3CDTF">2017-05-22T10:32:00Z</dcterms:modified>
  <cp:revision>371</cp:revision>
  <dc:subject/>
  <dc:title>ПОЯСНИТЕЛЬНАЯ ЗАПИСКА</dc:title>
</cp:coreProperties>
</file>