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8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0"/>
        <w:gridCol w:w="3463"/>
      </w:tblGrid>
      <w:tr>
        <w:trPr>
          <w:trHeight w:val="544" w:hRule="atLeast"/>
        </w:trPr>
        <w:tc>
          <w:tcPr>
            <w:tcW w:w="160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</w:tc>
        <w:tc>
          <w:tcPr>
            <w:tcW w:w="3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460" w:type="dxa"/>
        <w:jc w:val="left"/>
        <w:tblInd w:w="-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2"/>
        <w:gridCol w:w="907"/>
        <w:gridCol w:w="85"/>
        <w:gridCol w:w="198"/>
        <w:gridCol w:w="142"/>
        <w:gridCol w:w="4820"/>
        <w:gridCol w:w="709"/>
        <w:gridCol w:w="284"/>
        <w:gridCol w:w="283"/>
        <w:gridCol w:w="425"/>
        <w:gridCol w:w="142"/>
        <w:gridCol w:w="425"/>
        <w:gridCol w:w="567"/>
        <w:gridCol w:w="709"/>
        <w:gridCol w:w="567"/>
        <w:gridCol w:w="142"/>
        <w:gridCol w:w="850"/>
        <w:gridCol w:w="567"/>
        <w:gridCol w:w="142"/>
        <w:gridCol w:w="992"/>
        <w:gridCol w:w="992"/>
        <w:gridCol w:w="426"/>
        <w:gridCol w:w="1275"/>
        <w:gridCol w:w="142"/>
        <w:gridCol w:w="1134"/>
        <w:gridCol w:w="1275"/>
        <w:gridCol w:w="1276"/>
      </w:tblGrid>
      <w:tr>
        <w:trPr>
          <w:trHeight w:val="967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84" w:type="dxa"/>
            <w:gridSpan w:val="2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бюджета Северного сельского поселения Павловского района по ведомственной структур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а сельского поселения за  2016 год</w:t>
            </w:r>
          </w:p>
        </w:tc>
      </w:tr>
      <w:tr>
        <w:trPr>
          <w:trHeight w:val="143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84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7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Тыс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)</w:t>
            </w:r>
          </w:p>
        </w:tc>
      </w:tr>
      <w:tr>
        <w:trPr>
          <w:trHeight w:val="654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Бюджет, утвержденный решением Совета Северного сельского поселения от 21.12.2015 №23/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Уточненная бюджетная роспись на 2016 год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ссовое исполнение за 2016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% исполнения к уточненной бюджетной росписи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ция Северн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36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22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57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4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3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7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19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высшего органа исполнительной власт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шее должностное лицо муниципального образования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8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7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8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7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7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7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41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7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7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9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5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1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8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деятельности финансовых, налоговых и таможенных органов финансового (финансово-бюджетного) надзо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й фонд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ния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администрац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имуществом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рамках управления имуществом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7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и обслуживание казны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по ведению похозяйственного учета в Северном сельском поселении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 по ведению похозяйственного учета в Северном сельском поселении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домственная целевая программа Северного сельского поселения Павловского района «Подготовка и проведение на территории Северного сельского поселения Павловского района мероприятий, посвященных юбилейным и праздничным датам  в 2016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ализация ведомственной целевой программы Северного сельского поселения Павловского района «Подготовка и проведение на территории Северного сельского поселения Павловского района мероприятий, посвященных юбилейным и праздничным датам  в 2016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 «Информационное обеспечение населения по вопросам, требующим опубликование и освещение в средствах массовой информации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комплексная программа «Противодействие коррупции в Северном сельском поселении Павловского района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комплексной программы «Противодействие коррупции в Северном сельском поселении Павловского района на 2015-2016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едомственная целевая программ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оддержка и развитие территориального общественного самоуправления в Северном сельском поселении Павл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сельского поселения Павловского района » на 2016-2017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 «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еверного сельского поселения Павловского района » на 2016-2017 год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 «По профилактике противодействия незаконному потреблению и обороту наркотических средств, психотропных веществ и алкоголизму на территории Северн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муниципаль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5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2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2 1 01 1025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2 1 01 10250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решении вопросов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существление мер по противодейств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2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условий для деятельности народной дружины по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6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2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4,2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9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9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35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1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еализация государственной программы Краснодарского края «Развитие сети автомобильных дорог Краснодарского края», подпрограммы «Строительство, реконструкция, 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0 6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0 624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71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1 1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1 01 10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2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2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Ведомственная целевая программа Северного сельского поселения Павловского района «Капитальный ремонт и ремонт автомобильных дорог местного значения Северного сельского поселения Павловского района  на 2014 - 2016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еализация ведомственной целевой программы Северного сельского поселения Павловского района «Капитальный ремонт и ремонт автомобильных дорог местного значения Северного сельского поселения Павловского района  на 2014 - 2016 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6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осуществления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right"/>
              <w:rPr>
                <w:szCs w:val="28"/>
              </w:rPr>
            </w:pPr>
            <w:r>
              <w:rPr>
                <w:szCs w:val="28"/>
              </w:rPr>
              <w:t>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firstLine="44"/>
              <w:jc w:val="right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74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>14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5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Безаварийное прохождение осенне-зимнего периода, создание условий для развития объектов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 1 01 1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4 1 01 102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4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6,2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3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8,7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18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18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6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лагоустройство и озел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 территор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благоустройства и озеленения территории Северн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1,3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роприятия по благоустройству территории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уровня благоустройства населенных пунктов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6,8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реализации молодежной политики в Северном сельском поселении «Молодежь»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о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 «Молодежь»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,9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8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38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7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7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, организация и поддержка муниципальных учреждений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67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5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4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сидии на дополнительную помощь местным бюджетам для решения социально значимых вопросов (капитальный, текущий ремонт, материально-техническое обеспечение МБУ «СКЦ МО Северное СП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 600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0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грамма Краснодарского края «Кадровое обеспечение сферы культуры и искусства» МБУ «СКЦ МО Северное 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0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 «СКЦ МО Северное 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6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2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рограмма Краснодарского края «Кадровое обеспечение сферы культуры и искусства» МБУ «Библиотека МО Северное 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рограммы Краснодарского края «Кадровое обеспечение сферы культуры и искусства» МБУ«Библиотека МО Северное С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, организация и поддержка муниципальных учреждений Северн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9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9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19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1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Северного сельского поселения Павловского района «Кадровое обеспечение сферы культуры и искусства Северного сельского поселения Павловского района» на 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9,4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хранение, использование и популяризация объектов культурного наслед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памятников истории и культуры, находя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</w:t>
            </w:r>
            <w:r>
              <w:rPr>
                <w:bCs/>
                <w:szCs w:val="28"/>
              </w:rPr>
              <w:t xml:space="preserve"> целевая программа Северного сельского поселения Павловского района «</w:t>
            </w:r>
            <w:r>
              <w:rPr>
                <w:bCs/>
                <w:color w:val="26282F"/>
                <w:szCs w:val="28"/>
              </w:rPr>
              <w:t>Поддержка социально ориентированных некоммерческих организаций</w:t>
            </w:r>
            <w:r>
              <w:rPr>
                <w:bCs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некоммерческим организациям (за исключением государственных учрежден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89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6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6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Павловского района                                                                                          Б.И.З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459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Подзаголовок Знак"/>
    <w:qFormat/>
    <w:rPr>
      <w:b/>
      <w:bCs/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21">
    <w:name w:val="Текст выноски"/>
    <w:basedOn w:val="Normal"/>
    <w:qFormat/>
    <w:pPr>
      <w:jc w:val="both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57:00Z</dcterms:created>
  <dc:creator>User2</dc:creator>
  <dc:description/>
  <cp:keywords/>
  <dc:language>en-US</dc:language>
  <cp:lastModifiedBy>Пользователь</cp:lastModifiedBy>
  <cp:lastPrinted>2015-05-15T15:10:00Z</cp:lastPrinted>
  <dcterms:modified xsi:type="dcterms:W3CDTF">2017-05-22T10:31:00Z</dcterms:modified>
  <cp:revision>121</cp:revision>
  <dc:subject/>
  <dc:title>Ведомственная структура расходов бюджета Северного </dc:title>
</cp:coreProperties>
</file>