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еверного сельского посел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от   18.05.2017 </w:t>
        <w:tab/>
        <w:t xml:space="preserve">                         № 49/144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ок Северны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«Об исполнении бюджета Северного сельского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Павловского района за  2016 год»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sz w:val="28"/>
        </w:rPr>
      </w:pPr>
      <w:r>
        <w:rPr/>
        <w:t xml:space="preserve">  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  Совет Северного сельского поселения Павловского района </w:t>
      </w:r>
      <w:r>
        <w:rPr>
          <w:spacing w:val="54"/>
          <w:sz w:val="28"/>
          <w:szCs w:val="28"/>
        </w:rPr>
        <w:t>решил</w:t>
      </w:r>
      <w:r>
        <w:rPr>
          <w:sz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/>
      </w:pPr>
      <w:r>
        <w:rPr>
          <w:sz w:val="28"/>
        </w:rPr>
        <w:t>1. Утвердить отчет об исполнении бюджета Северного сельского поселения Павловского района (далее Северное сельское поселение) за 2016 год по доходам в сумме 8374,7 тыс. рублей, по расходам 11577,1 тыс. рублей, с превышением расходов над доходами (дефицит бюджета) в сумме 3202,4 тыс. рублей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- по доходам бюджета Северного сельского поселения Павловского района  по кодам классификации доходов за 2016 год (приложение № 1)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- по доходам бюджета Северного сельского поселения Павловского района по кодам видов доходов, подвидов доходов, классификации операций сектора государственного управления, относящиеся к доходам бюджета за 2016 год (приложение № 2)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- по расходам бюджета Северного сельского поселения Павловского района по разделам и подразделам классификации расходов бюджетов за 2016 год (приложение № 3)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- по расходам бюджета Северного сельского поселения Павловского района по ведомственной структуре расходов бюджета сельского поселения за  2016 год (приложение № 4)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-по расходам бюджета Северного сельского поселения Павловского района на исполнение долгосрочных, ведомственных и местных программ на 2016 год (приложение № 5)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 источникам финансирования дефицита бюджета Северного сельского поселения Павловского района по кодам классификации источников финансирования дефицитов бюджетов за 2016 год (приложение № 6)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- по источникам финансирования дефицита бюджета Северного сельского поселения  Павло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мся к источникам финансирования дефицитов бюджетов, за  2016 год (приложение № 7)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формация об исполнении бюджета Северного сельского поселения Павловского района за 2016 год (приложение № 8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по финансам, бюджету, налогам и инвестиционной политике (Зуев А.Ф.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ind w:left="5" w:firstLine="846"/>
        <w:jc w:val="both"/>
        <w:rPr/>
      </w:pPr>
      <w:r>
        <w:rPr>
          <w:sz w:val="28"/>
        </w:rPr>
        <w:t xml:space="preserve">4. Настоящее решение вступает в силу со дня его обнародования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верн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 xml:space="preserve">     </w:t>
        <w:tab/>
        <w:t xml:space="preserve">          </w:t>
        <w:tab/>
        <w:tab/>
        <w:t xml:space="preserve">            Б.И.Зуев</w:t>
      </w:r>
    </w:p>
    <w:p>
      <w:pPr>
        <w:pStyle w:val="ConsNormal"/>
        <w:widowControl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680" w:gutter="0" w:header="709" w:top="1134" w:footer="0" w:bottom="117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5:03:00Z</dcterms:created>
  <dc:creator>sergei</dc:creator>
  <dc:description/>
  <cp:keywords/>
  <dc:language>en-US</dc:language>
  <cp:lastModifiedBy>Пользователь</cp:lastModifiedBy>
  <cp:lastPrinted>2017-05-18T14:15:00Z</cp:lastPrinted>
  <dcterms:modified xsi:type="dcterms:W3CDTF">2017-05-22T10:30:00Z</dcterms:modified>
  <cp:revision>126</cp:revision>
  <dc:subject/>
  <dc:title>Российская Федерация</dc:title>
</cp:coreProperties>
</file>