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186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26"/>
        <w:gridCol w:w="6120"/>
        <w:gridCol w:w="2216"/>
        <w:gridCol w:w="1980"/>
        <w:gridCol w:w="1564"/>
        <w:gridCol w:w="1255"/>
        <w:gridCol w:w="241"/>
        <w:gridCol w:w="3407"/>
      </w:tblGrid>
      <w:tr>
        <w:trPr>
          <w:trHeight w:val="375" w:hRule="atLeast"/>
        </w:trPr>
        <w:tc>
          <w:tcPr>
            <w:tcW w:w="14955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Северного сельского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 «Об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бюджета Северного сельского поселения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 з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8.05.2017 № 49/1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 бюджета Северного сельского поселения Павловского района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51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разделам и подразделам классификации расходов бюджетов за  2016 год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, утвержденный решением Совета Северного сельского поселения от 21.12.2015г №23/7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очненная  бюджетная роспись на  2016 год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ссовое исполнение за  2016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й бюджетной росписи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67,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39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77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31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2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3,8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7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5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7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финансовых и налоговых  и таможенных органов финансового (финансово бюджетного) надзора 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хозяйственные вопросы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3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ind w:left="-360" w:hanging="0"/>
              <w:jc w:val="center"/>
              <w:rPr/>
            </w:pPr>
            <w:r>
              <w:rPr/>
              <w:t>Д  Другие вопросы в области национальной безопасности и правоохранительной деятельност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6,8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9,1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09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5,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2,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2,6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7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9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5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9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олодежная политика и оздоровление детей                                           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1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2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2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1,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изическая культура и спорт                                                                 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3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верного сельского поселения Павловского района                                                                                   Б.И.Зу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4:00Z</dcterms:created>
  <dc:creator>User2</dc:creator>
  <dc:description/>
  <cp:keywords/>
  <dc:language>en-US</dc:language>
  <cp:lastModifiedBy>Пользователь</cp:lastModifiedBy>
  <cp:lastPrinted>2015-05-15T12:52:00Z</cp:lastPrinted>
  <dcterms:modified xsi:type="dcterms:W3CDTF">2017-05-22T10:31:00Z</dcterms:modified>
  <cp:revision>62</cp:revision>
  <dc:subject/>
  <dc:title>Распределение расходов  бюджета Северного сельского поселения </dc:title>
</cp:coreProperties>
</file>