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8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  <w:gridCol w:w="3463"/>
      </w:tblGrid>
      <w:tr>
        <w:trPr>
          <w:trHeight w:val="544" w:hRule="atLeast"/>
        </w:trPr>
        <w:tc>
          <w:tcPr>
            <w:tcW w:w="160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5.2017 № 49/144</w:t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Северного сельского поселения Павловского района на исполнение долгосрочных,  ведомственных и местных программ на 2017 год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22"/>
        <w:gridCol w:w="5121"/>
        <w:gridCol w:w="973"/>
        <w:gridCol w:w="1124"/>
        <w:gridCol w:w="1064"/>
        <w:gridCol w:w="1124"/>
        <w:gridCol w:w="977"/>
        <w:gridCol w:w="1124"/>
        <w:gridCol w:w="1422"/>
      </w:tblGrid>
      <w:tr>
        <w:trPr>
          <w:trHeight w:val="425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еверного сельского поселения от 23.12.2016.г №41/11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очненная бюджетная роспись на 2017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7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 к бюджетной росписи на 2017 год</w:t>
            </w:r>
          </w:p>
        </w:tc>
      </w:tr>
      <w:tr>
        <w:trPr>
          <w:trHeight w:val="425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средства краевого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средства краевого бюдж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средства краевого бюджет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 00 624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рограммы Краснодарского края «Развитие сети автомобильных дорог Краснодарского края»,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60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рограммы Краснодарского края «Кадровое обеспечение сферы культуры и искусства» МБУ «СКЦ МО Северное СП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60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ализация государственной программы Краснодарского края «Кадровое обеспечение сферы культуры и искусства» МБУ «Библиотека МО Северное СП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 1 01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реализации молодёжной политики в Северном сельском поселении «Молодёжь» на 2017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о ведению похозяйственного учета в Северном сельском поселении на 2017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Северного сельского поселения Павловского района «Подготовка и проведение на территории Северного сельского поселения Павловского района мероприятий, посвященных юбилейным и праздничным датам  в 2017 году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омственная целевая программа Северного сельского поселения Павловского района «Строительство, реконструкция, капитальный ремонт и ремонт автомобильных дорог общего пользования местного значения Северного сельского поселения Павловского района на 2017 го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омственная целевая программа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«Поддержка и развитие территориального общественного самоуправления в Северном сельском поселении Павловского района на 2017 го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5-2017 г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еверного сельского поселения Павловского района » на 2016-2017 год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17 го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3 0 00 </w:t>
            </w:r>
            <w:r>
              <w:rPr>
                <w:lang w:val="en-US"/>
              </w:rPr>
              <w:t>S0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Северного сельского поселения Павловского района «Кадровое обеспечение сферы культуры и искусства Северного сельского поселения Павловского района» на 2017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1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1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.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о профилактике противодействия незаконному потреблению и обороту наркотических средств, психотропных веществ и алкоголизму на территории Северного сельского поселения Павловского района на 2016-2018 год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домственная целевая программа 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Cs w:val="28"/>
              </w:rPr>
            </w:pPr>
            <w:r>
              <w:rPr>
                <w:szCs w:val="28"/>
              </w:rPr>
              <w:t>«Программно-информационное обеспечение администрации Северного сельского поселения Павловского района в 2017 году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администрации Северного сельского поселения Павловского района в 2017 году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Л.Е. Аксёнова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1:36:00Z</dcterms:created>
  <dc:creator>Zver</dc:creator>
  <dc:description/>
  <cp:keywords/>
  <dc:language>en-US</dc:language>
  <cp:lastModifiedBy>Максим Ашуока</cp:lastModifiedBy>
  <cp:lastPrinted>2017-04-06T13:24:00Z</cp:lastPrinted>
  <dcterms:modified xsi:type="dcterms:W3CDTF">2018-04-05T12:23:00Z</dcterms:modified>
  <cp:revision>206</cp:revision>
  <dc:subject/>
  <dc:title>ЗАКЛЮЧЕНИЕ</dc:title>
</cp:coreProperties>
</file>