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48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0"/>
        <w:gridCol w:w="3463"/>
      </w:tblGrid>
      <w:tr>
        <w:trPr>
          <w:trHeight w:val="544" w:hRule="atLeast"/>
        </w:trPr>
        <w:tc>
          <w:tcPr>
            <w:tcW w:w="1602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Северного сельского 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оселения Павловского района  «Об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утверждении отчета «Об исполнении                                           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бюджета Северного сельского поселения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авловского района за 2017 год»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>от ___________ № _______</w:t>
            </w:r>
          </w:p>
        </w:tc>
        <w:tc>
          <w:tcPr>
            <w:tcW w:w="3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1555" w:type="dxa"/>
        <w:jc w:val="left"/>
        <w:tblInd w:w="-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07"/>
        <w:gridCol w:w="85"/>
        <w:gridCol w:w="198"/>
        <w:gridCol w:w="5955"/>
        <w:gridCol w:w="567"/>
        <w:gridCol w:w="141"/>
        <w:gridCol w:w="567"/>
        <w:gridCol w:w="662"/>
        <w:gridCol w:w="1276"/>
        <w:gridCol w:w="897"/>
        <w:gridCol w:w="95"/>
        <w:gridCol w:w="709"/>
        <w:gridCol w:w="614"/>
        <w:gridCol w:w="378"/>
        <w:gridCol w:w="898"/>
        <w:gridCol w:w="94"/>
        <w:gridCol w:w="1181"/>
        <w:gridCol w:w="520"/>
        <w:gridCol w:w="756"/>
        <w:gridCol w:w="520"/>
        <w:gridCol w:w="1275"/>
        <w:gridCol w:w="1181"/>
        <w:gridCol w:w="95"/>
      </w:tblGrid>
      <w:tr>
        <w:trPr>
          <w:trHeight w:val="967" w:hRule="atLeast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84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бюджета Северного сельского поселения Павловского района по ведомственной структур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ходов бюджета сельского поселения за  2017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84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1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Тыс.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)</w:t>
            </w:r>
          </w:p>
        </w:tc>
      </w:tr>
      <w:tr>
        <w:trPr>
          <w:trHeight w:val="82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з Пр      Цср         Вр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, утвержденный решением Совета Северного сельского поселения от 23.12.2016 №41/1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ная бюджетная роспись на 2017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овое исполнение за 2017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исполнения к уточненной бюджетной росписи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3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Северного сельского по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840,6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0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0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01 00 000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3818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 677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 60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8,5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02 000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481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высшего органа исполнительной власти Северного сельского поселения Павловского района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02 500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481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шее должностное лицо муниципального образования (глава муниципального образования)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02 501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481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муниципальных органов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02 501000019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481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02 5010000190 1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81,4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04 000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40,8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36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9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Северного сельского поселения Павловского района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04 510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3040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36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9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Северного сельского поселения Павловского района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04 511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303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32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5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04 511000019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303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32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5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04 5110000190 1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99,7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62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59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04 511000019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22,3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9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04 5110000190 85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04 512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04 512006019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04 5120060190 2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04 512006019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06 000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9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06 680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9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06 681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9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06 681000019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9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06 6810000190 5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9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11 000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Северного сельского поселения Павловского района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11 510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11 513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Северного сельского поселения Павловского района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11 513012059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средства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11 5130120590 87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13 000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5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Северного сельского поселения Павловского района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13 510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,1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Северного сельского поселения Павловского района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13 511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2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13 511000019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2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13 5110000190 5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,1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имуществом Северного сельского поселения Павловского района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13 520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управления имуществом Северного сельского поселения Павловского района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13 521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, связанные с содержанием и управлением имущества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13 52101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13 521011002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13 521011002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по ведению похозяйственного учета в Северном сельском поселении на 2017 год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13 730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ализация ведомственной целевой программы по ведению похозяйственного учета в Северном сельском поселении на 2017 год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13 730001007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13 730001007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13 740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ализация ведомственной целевой программы Северного сельского поселения Павловского района «Подготовка и проведение на территории Северного сельского поселения Павловского района мероприятий, посвященных юбилейным и праздничным датам в 2017 году»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13 740001007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13 740001007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оддержка и развитие территориального общественного самоуправления в Северном сельском поселении Павловского района на 2017 год»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13 750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ведомственной целевой программы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13 750001007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13 7500010070 1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9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Информационное обеспечение населения по вопросам, требующим опубликование и освещение в средствах массовой информации" на 2015-2017 годы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13 760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4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ведомственной целевой программы "Информационное обеспечение населения по вопросам, требующим опубликование и освещение в средствах массовой информации" на 2015-2017 годы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13 760001007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4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13 760001007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4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еверного  сельского поселения Павловского района » на 2016-2017 годы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13 790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ведомственной целевой программы «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еверного сельского поселения Павловского района » на 2016-2017 годы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13 790001007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13 790001007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рограммно-информационное обеспечение администрации Северного сельского поселения Павловского района в 2017 году»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13 800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1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ведомственной целевой программы «Программно-информационное обеспечение администрации Северного сельского поселения Павловского района в 2017 году»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13 800001007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1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13 800001007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1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Укрепление материально-технической базы администрации Северного сельского поселения Павловского района в 2017 году»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13 810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ведомственной целевой программы «Укрепление материально-технической базы администрации Северного сельского поселения Павловского района в 2017 году»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13 810001007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13 810001007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о профилактике противодействия незаконному потреблению и обороту наркотических средств, психотропных веществ и алкоголизму на территории Северного сельского поселения Павловского района на 2016-2018 годы»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13 820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ведомственной целевой программы «По профилактике противодействия незаконному потреблению и обороту наркотических средств, психотропных веществ и алкоголизму на территории Северного сельского поселения Павловского района на 2016-2018 годы»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13 820001007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13 820001007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02 00 000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18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6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2 03 000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8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2 03 590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8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2 03 591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8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2 03 591005118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8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2 03 5910051180 1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8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2 03 591005118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03 00 000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6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0,1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3 09 000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3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3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3 09 620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3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3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3 09 621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3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3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предупреждении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3 09 62101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3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3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3 09 62101101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2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3 09 621011010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2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3 09 621011024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3 09 621011024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,0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3 09 621011025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,5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3 09 621011025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3 14 000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3 14 620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3 14 624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решении вопросов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3 14 62401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мер по противодействию коррупции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3 14 624011026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3 14 624011026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04 00 000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358,5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546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285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9,7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4 09 000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228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46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5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7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4 09 560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228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94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33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5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4 09 561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228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64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4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ой программы Краснодарского края «Развитие сети автомобильных дорог Краснодарского края»,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4 09 561006244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7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1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9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4 09 561006244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7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1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9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части проектирования, строительства, реконструкции, капитального ремонта и содержания дорожной сети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4 09 56101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8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64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4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, реконструкция, капитальный ремонт и содержание автомобильных дорог местного значения Северного сельского поселения Павловского района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4 09 561011008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228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7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2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4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4 09 561011008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228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7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2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4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Повышение безопасности дорожного движения и снижения дорожно-транспортного травматизма на территории Северного сельского поселения Павловского района на 2017 год"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4 09 562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8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ведомственной целевой программы "Повышение безопасности дорожного движения и снижения дорожно-транспортного травматизма на территории Северного сельского поселения Павловского района на 2017 год"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4 09 562001007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8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4 09 562001007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8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Северного сельского поселения Павловского района "Строительство, реконструкция, капитальный ремонт и ремонт автомобильных дорог общего пользования местного значения Северного сельского поселения Павловского района на 2017 год"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4 09 710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ведомственной целевой программы Северного сельского поселения Павловского района "Строительство, реконструкция, капитальный ремонт и ремонт автомобильных дорог общего пользования местного значения Северного сельского поселения Павловского района на 2017 год"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4 09 71000S244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4 09 71000S244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05 00 000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19,5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57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2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8,4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5 02 000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,0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5 02 740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5 02 741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аварийное прохождение осенне-зимнего периода, создание условий для развития объектов жилищно-коммунального хозяйства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5 02 74101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5 02 741011023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5 02 741011023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5 03 000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31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территории Северного сельского поселения Павловского района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5 03 670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31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89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89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, реконструкция, капитальный ремонт и содержание уличного освещения Северного сельского поселения Павловского района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5 03 671011017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68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5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5 03 671011017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68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5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5 03 672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5,0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лагоустройства и озеленения территории Северного сельского поселения Павловского района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5 03 67201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лагоустройства и озеленения территории Северного сельского поселения Павловского района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5 03 672011018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5 03 672011018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5 03 673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5 03 67301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5 03 673011019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5 03 673011019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территории Северного сельского поселения Павловского района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5 03 674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3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благоустройства населенных пунктов Северного сельского поселения Павловского района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5 03 67401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3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5 03 674011021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5 03 674011021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07 00 000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00,0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6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6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,1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7 07 000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1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ведению оздоровительной компании детей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7 07 640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1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реализации молодежной политики в Северном сельском поселении «Молодежь» на 2017 год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7 07 641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1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онное обеспечение реализации молодежной политики, формирование ценностей здорового образа жизни, создание условий для воспитания, развития и занятости молодежи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7 07 64101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1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«Молодежь» на 2017 год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7 07 641011007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1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7 07 641011007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1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08 00 000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2029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168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129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8,8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8 01 000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029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68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29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8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 Северного сельского поселения Павловского района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8 01 600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005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6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3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5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8 01 601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09,5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98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59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4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, организация и поддержка муниципальных учреждений Северного сельского поселения Павловского района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8 01 60101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09,5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98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59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4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8 01 601010059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132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6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6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8 01 6010100590 61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132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6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6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ой программы Краснодарского края «Кадровое обеспечение сферы культуры и искусства» МБУ «СКЦ МО Северное СП»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8 01 601016012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477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2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4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8 01 6010160120 61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477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2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4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победителю краевого смотр -конкурса "Лучший территориальный орган самоуправления за 2016 год"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8 01 601016017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8 01 6010160170 61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8 01 603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94,9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, организация и поддержка муниципальных учреждений Северного сельского поселения Павловского района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8 01 60301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394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8 01 603010059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394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8 01 6030100590 61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394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ой программы Краснодарского края «Кадровое обеспечение сферы культуры и искусства» МБУ«Библиотека МО Северное СП»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8 01 603016012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8 01 6030160120 61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8 01 604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8 01 60401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памятников истории и культуры, находящихся в собственности поселения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8 01 604011022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,0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8 01 604011022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Северного сельского поселения Павловского района «Кадровое обеспечение сферы культуры и искусства Северного сельского поселения Павловского района» на 2017 год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8 01 630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ведомственной целевой программы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8 01 63000S012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8 01 63000S0120 61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0 00 000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8,0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0 03 000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Северного сельского поселения Павловского района «Поддержка социально ориентированных некоммерческих организаций»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0 03 770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ведомственной целевой программы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0 03 770001007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0 03 7700010070 63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1 00 000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1 01 000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1 01 660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1 01 66100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1 01 66101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1 01 661011068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1 01 661011068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3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вер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                                                                   Л.Е. Аксё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459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  <w:lang w:val="en-US"/>
    </w:rPr>
  </w:style>
  <w:style w:type="character" w:styleId="Style18">
    <w:name w:val="Подзаголовок Знак"/>
    <w:qFormat/>
    <w:rPr>
      <w:b/>
      <w:bCs/>
      <w:sz w:val="28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21">
    <w:name w:val="Текст выноски"/>
    <w:basedOn w:val="Normal"/>
    <w:qFormat/>
    <w:pPr>
      <w:jc w:val="both"/>
    </w:pPr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1:57:00Z</dcterms:created>
  <dc:creator>User2</dc:creator>
  <dc:description/>
  <cp:keywords/>
  <dc:language>en-US</dc:language>
  <cp:lastModifiedBy>Максим Ашуока</cp:lastModifiedBy>
  <cp:lastPrinted>2018-04-19T08:34:00Z</cp:lastPrinted>
  <dcterms:modified xsi:type="dcterms:W3CDTF">2018-04-19T05:35:00Z</dcterms:modified>
  <cp:revision>125</cp:revision>
  <dc:subject/>
  <dc:title>Ведомственная структура расходов бюджета Северного </dc:title>
</cp:coreProperties>
</file>