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</w:t>
      </w:r>
      <w:r>
        <w:rPr/>
        <w:t>Приложение 8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</w:t>
      </w:r>
      <w:r>
        <w:rPr/>
        <w:t xml:space="preserve">к решению Совета Северного сельского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 xml:space="preserve">поселения Павловского района «Об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>утверждении отчета «Об исполнен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 xml:space="preserve">бюджета Северного сельского поселения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</w:t>
      </w:r>
      <w:r>
        <w:rPr/>
        <w:t>Павловского района за 2017 год»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_____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Северного сельского поселения Павловского района </w:t>
      </w:r>
    </w:p>
    <w:p>
      <w:pPr>
        <w:pStyle w:val="Normal"/>
        <w:jc w:val="center"/>
        <w:rPr/>
      </w:pPr>
      <w:r>
        <w:rPr/>
        <w:t>«Об исполнении бюджета Северн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вловского района за 2017 год»</w:t>
      </w:r>
    </w:p>
    <w:p>
      <w:pPr>
        <w:pStyle w:val="Normal"/>
        <w:rPr>
          <w:b/>
          <w:b/>
        </w:rPr>
      </w:pPr>
      <w:r>
        <w:rPr>
          <w:b/>
        </w:rPr>
        <w:t>ДОХОДЫ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Доходную часть бюджета Северного сельского поселения Павловского района  (далее сельское поселение) в 2017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), неналоговые доходы (доходы от использования муниципального имущества, арендная плата за землю, штрафы, прочие неналоговые доходы), безвозмездные поступления из бюджетов других уровней. </w:t>
      </w:r>
    </w:p>
    <w:p>
      <w:pPr>
        <w:pStyle w:val="Normal"/>
        <w:ind w:firstLine="900"/>
        <w:jc w:val="both"/>
        <w:rPr/>
      </w:pPr>
      <w:r>
        <w:rPr/>
        <w:t xml:space="preserve">За 2017 год в бюджет сельского поселения мобилизовано налоговых и неналоговых доходов в сумме 8380,8 тыс. рублей, из них: налоговых платежей и сборов 7088,8 тыс. руб., неналоговых платежей 54,3 тыс. рублей. </w:t>
      </w:r>
    </w:p>
    <w:p>
      <w:pPr>
        <w:pStyle w:val="Normal"/>
        <w:ind w:firstLine="900"/>
        <w:jc w:val="both"/>
        <w:rPr/>
      </w:pPr>
      <w:r>
        <w:rPr/>
        <w:t>Основную долю поступлений в общей сумме налоговых и неналоговых доходов составляет земельный налог- 37,1 %, налог на доходы физических лиц – 14,1%, единый сельскохозяйственный налог – 29,3 %, акцизы по подакцизным товарам (товарам) произведенным на территории РФ – 14,8%.</w:t>
      </w:r>
    </w:p>
    <w:p>
      <w:pPr>
        <w:pStyle w:val="Normal"/>
        <w:ind w:firstLine="900"/>
        <w:jc w:val="both"/>
        <w:rPr/>
      </w:pPr>
      <w:r>
        <w:rPr/>
        <w:t>Бюджетные назначения по собственным доходам в целом выполнены на 112,6 % к уточненным годовым бюджетным назначениям.</w:t>
      </w:r>
    </w:p>
    <w:p>
      <w:pPr>
        <w:pStyle w:val="Normal"/>
        <w:ind w:firstLine="900"/>
        <w:jc w:val="both"/>
        <w:rPr/>
      </w:pPr>
      <w:r>
        <w:rPr/>
        <w:t>Поступления по основному доходному источнику – земельному налогу составили 3108,9 тыс. руб.  По сравнению с 2016 годом увеличение – 164,4 % или на 1217,6 тыс. рублей;</w:t>
      </w:r>
    </w:p>
    <w:p>
      <w:pPr>
        <w:pStyle w:val="Normal"/>
        <w:ind w:firstLine="900"/>
        <w:jc w:val="both"/>
        <w:rPr/>
      </w:pPr>
      <w:r>
        <w:rPr/>
        <w:t>Поступления по налогу на доходы физических лиц составили 1183,5 тыс. рублей. По сравнению с 2016 годом увеличение на 4,5 % или на 51,3 тыс. рублей;</w:t>
      </w:r>
    </w:p>
    <w:p>
      <w:pPr>
        <w:pStyle w:val="Normal"/>
        <w:ind w:firstLine="900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237,7 тыс. рублей. По сравнению с первоначальными бюджетными назначениями  достигнут рост на 100,7 % или на 9,2 тыс. рублей.</w:t>
      </w:r>
    </w:p>
    <w:p>
      <w:pPr>
        <w:pStyle w:val="Normal"/>
        <w:ind w:firstLine="900"/>
        <w:jc w:val="both"/>
        <w:rPr/>
      </w:pPr>
      <w:r>
        <w:rPr/>
        <w:t>Поступления по единому сельскохозяйственному налогу составили-2458,9  тыс. рублей. По сравнению с 2016 годом  рост 123,1 % или на 462,2  тыс. рублей.</w:t>
      </w:r>
    </w:p>
    <w:p>
      <w:pPr>
        <w:pStyle w:val="Normal"/>
        <w:ind w:firstLine="900"/>
        <w:jc w:val="both"/>
        <w:rPr/>
      </w:pPr>
      <w:r>
        <w:rPr/>
        <w:t>Поступления по налогу на имущество физических лиц составило- 337,4 тыс. рублей. По сравнению с 2016 годом достигнут рост 131,8 % или  на 81,4 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>Бюджетные назначения по безвозмездным поступлениям из бюджетов другого уровня, утверждённые кассовым планом в 2017 году составили 2992,1 тыс. руб., в том числе дотация на выравнивание бюджетной обеспеченности сельского поселения в сумме  675,0 тыс. руб., субсидии  – 1625,4 тыс. рублей, субвенции   на реализацию отдельных расходных полномочий – 189,8 тыс. рублей, иные межбюджетные трансферты – 500,0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- 3,7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 xml:space="preserve">За 2017 год фактически получено межбюджетных трансфертов из бюджетов другого уровня  2747,0 тыс. руб. (91,2 % от назначений), что выше  уровня 2016 года на 1139,6 тыс. рублей или 70,9 %, дотации на выравнивание бюджетной обеспеченности сельского поселения ниже уровня 2016 года на 285,4 тыс. рублей или 70,3 %, субсидий ниже уровня 2016 года на 341,9 тыс. рублей, что составляет 19,7 %, субвенций ниже уровня 2016 года на 0,6 тыс. рублей или 99,7 %. </w:t>
      </w:r>
    </w:p>
    <w:p>
      <w:pPr>
        <w:pStyle w:val="Normal"/>
        <w:tabs>
          <w:tab w:val="clear" w:pos="708"/>
          <w:tab w:val="center" w:pos="5269" w:leader="none"/>
        </w:tabs>
        <w:jc w:val="both"/>
        <w:rPr/>
      </w:pPr>
      <w:r>
        <w:rPr/>
        <w:tab/>
        <w:t xml:space="preserve">             В общем объеме доходов поступления из бюджетов других уровней составили 24,7 % (в 2016г. – 19,2 %).</w:t>
      </w:r>
    </w:p>
    <w:p>
      <w:pPr>
        <w:pStyle w:val="Normal"/>
        <w:ind w:firstLine="900"/>
        <w:jc w:val="both"/>
        <w:rPr/>
      </w:pPr>
      <w:r>
        <w:rPr/>
        <w:t xml:space="preserve">Таким образом, общий объем доходов местного бюджета за 2017 год с учетом безвозмездных поступлений составил 11127,8 тыс. рублей, что выше уровня 2016 года на 2753,1 тыс. рублей. Исполнение плана к уточненным бюджетным назначениям составляет 103,7 %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Кроме того, по состоянию на 1 января 2017 года остаток неиспользованных бюджетных средств составлял 1487,8 тыс. руб. средств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В ходе исполнения бюджета Северного сельского поселения Павловского района  в решение Совета Северного сельского поселения Павловского района от 23 декабря 2016 года  № 41/115 «О бюджете Северного сельского поселения Павловского района на 2017 год» вносились изменения: № 45/132 от 16 февраля 2017 года, №46/135 от 09 марта 2017 года, №47/137 от 23 марта 2017 года, №49/142 от 18 мая 2017 года, №51/150 от 27 июля 2017 года, №52/151 от 17 августа 2017 года, №57/165 от 22 ноября 2017 года, №57/165 от 22 декабря 2017 года, № 58/173 от 26 декаб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учетом вышеперечисленных изменений утвержденный бюджет на 2017 год по расходам составил 11402,6 тыс. рублей. За отчетный период расходы бюджета сельского поселения исполнены в объеме 10604,2 тыс. рублей, или 93 % от предусмотренного бюджетной росписью. </w:t>
      </w:r>
    </w:p>
    <w:p>
      <w:pPr>
        <w:pStyle w:val="Normal"/>
        <w:ind w:firstLine="900"/>
        <w:jc w:val="both"/>
        <w:rPr/>
      </w:pPr>
      <w:r>
        <w:rPr/>
        <w:t xml:space="preserve">От первоначально утвержденных, расходы увеличены на 3562,0 тыс. рублей за счет свободных остатков местного бюджета, образовавшихся по состоянию  на 01.01.2017 года и поступлений из бюджетов других уровней. </w:t>
      </w:r>
    </w:p>
    <w:p>
      <w:pPr>
        <w:pStyle w:val="Normal"/>
        <w:ind w:firstLine="900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я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708"/>
        <w:jc w:val="both"/>
        <w:rPr/>
      </w:pPr>
      <w:r>
        <w:rPr/>
        <w:t>В разрезе разделов и подразделов  бюджетной классификации  расходы бюджета Северного сельского поселения Павловского  района характеризуются следующими показател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разделу «Общегосударственные вопросы» обеспечены расходы в сумме 4606,0 тыс. рублей, или  98,5 % от предусмотренного бюджетной росписью.           </w:t>
      </w:r>
    </w:p>
    <w:p>
      <w:pPr>
        <w:pStyle w:val="Normal"/>
        <w:ind w:left="6888" w:firstLine="900"/>
        <w:jc w:val="both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43"/>
        <w:gridCol w:w="1573"/>
        <w:gridCol w:w="1623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 отражены расходы на содержание главы сельского поселения в сумме  511,6 тыс. рублей, что составляет  100% от утвержденных ассигнований.</w:t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599,1 тыс. рублей (99 % от уточненных ассигнований).</w:t>
      </w:r>
    </w:p>
    <w:p>
      <w:pPr>
        <w:pStyle w:val="Normal"/>
        <w:ind w:firstLine="900"/>
        <w:jc w:val="both"/>
        <w:rPr/>
      </w:pPr>
      <w:r>
        <w:rPr/>
        <w:t>Плановая и фактическая численность муниципальных служащих в 2017 году составила 7 человек. На содержание аппарата управления направлено 3671,2 тыс. рублей. На денежное содержание муниципальных служащих израсходовано 3159,6 тыс. рублей.</w:t>
      </w:r>
    </w:p>
    <w:p>
      <w:pPr>
        <w:pStyle w:val="Normal"/>
        <w:ind w:firstLine="900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 администрации муниципального образования Павловский район в сумме 29,5 тыс. рублей или 100,0 % от сумм утверждённых в бюджете.</w:t>
      </w:r>
    </w:p>
    <w:p>
      <w:pPr>
        <w:pStyle w:val="Normal"/>
        <w:ind w:firstLine="900"/>
        <w:jc w:val="both"/>
        <w:rPr/>
      </w:pPr>
      <w:r>
        <w:rPr/>
        <w:t>Исполнение расходов по подразделу  «Другие общегосударственные вопросы» исполнены  в сумме  465,8 тыс. рублей,  или 97 % от предусмотренного бюджетной росписью, которые   направлены:</w:t>
      </w:r>
    </w:p>
    <w:p>
      <w:pPr>
        <w:pStyle w:val="Normal"/>
        <w:ind w:firstLine="900"/>
        <w:jc w:val="both"/>
        <w:rPr/>
      </w:pPr>
      <w:r>
        <w:rPr/>
        <w:t>- на межбюджетные трансферты -22,1 тыс. рублей;</w:t>
      </w:r>
    </w:p>
    <w:p>
      <w:pPr>
        <w:pStyle w:val="Normal"/>
        <w:ind w:firstLine="900"/>
        <w:jc w:val="both"/>
        <w:rPr/>
      </w:pPr>
      <w:r>
        <w:rPr/>
        <w:t>- реализацию целевых программ – 431,7 тыс. рубл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содержание работника военно-учетного стола администрации Северного сельского поселения израсходовано 186,0 тыс. рублей, что составляет 100% к плановым назнач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86,5 тыс. рублей, или 80,1 % от предусмотренного бюджетной росписью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</w:tbl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о подразделу «Защита населения и территории от чрезвычайных ситуаций природного и техногенного характера, гражданская оборона» расходы составили 82,5 тыс. рублей или 79,3 % от уточненных назначений. Расходы произведен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мероприятия по предупреждению и ликвидации последствий чрезвычайных ситуаций и стихийных бедствий- 82,5 тыс. рублей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асходы бюджета Северного сельского поселения Павловского района на финансирование  раздела «Национальная экономика» исполнены в сумме 2285,2 тыс. рублей, или 89,7 % предусмотренного бюджетной росписью. Исполнение расходов по подразделам бюджетной классификации характеризуется следующим показателя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rHeight w:val="104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9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орож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одразделу «Дорожное хозяйство» расходы составили 2285,2 тыс. рублей или 89,7 % от уточненных назначений. Расходы произведены, в том числе:</w:t>
      </w:r>
    </w:p>
    <w:p>
      <w:pPr>
        <w:pStyle w:val="Normal"/>
        <w:ind w:firstLine="708"/>
        <w:jc w:val="both"/>
        <w:rPr/>
      </w:pPr>
      <w:r>
        <w:rPr/>
        <w:t>на строительство и модернизация автомобильных дорог общего пользования, в том числе дорог в поселениях (за исключением дорого федерального значения) израсходовано 1462,3 тыс. рублей;</w:t>
      </w:r>
    </w:p>
    <w:p>
      <w:pPr>
        <w:pStyle w:val="Normal"/>
        <w:ind w:firstLine="708"/>
        <w:jc w:val="both"/>
        <w:rPr/>
      </w:pPr>
      <w:r>
        <w:rPr/>
        <w:t>на Реализацию государственной программы Краснодарского края «Развитие сети автомобильных дорог Краснодарского края»,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израсходовано 771,4 тыс. рублей из средств краевого бюджета, в результате проведения электронного аукциона сложилась экономия в размере 205,8 тыс. рублей;</w:t>
      </w:r>
    </w:p>
    <w:p>
      <w:pPr>
        <w:pStyle w:val="Normal"/>
        <w:ind w:firstLine="708"/>
        <w:jc w:val="both"/>
        <w:rPr/>
      </w:pPr>
      <w:r>
        <w:rPr/>
        <w:t>на реализацию ВЦП «Капитальный ремонт и ремонт автомобильных дорог местного значения Северного сельского поселения Павловского района» на 2017 год» израсходовано 51,5 тыс. рублей из средств местного бюджета.</w:t>
      </w:r>
    </w:p>
    <w:p>
      <w:pPr>
        <w:pStyle w:val="Normal"/>
        <w:ind w:right="-2073" w:hanging="0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2017 году расходы по разделу «Жилищно – коммунальное хозяйство» исполнены в сумме 252,1 тыс. рублей, или  38,4 % от предусмотренного бюджетной росписью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</w:t>
      </w:r>
    </w:p>
    <w:p>
      <w:pPr>
        <w:pStyle w:val="Normal"/>
        <w:ind w:firstLine="900"/>
        <w:jc w:val="both"/>
        <w:rPr/>
      </w:pPr>
      <w:r>
        <w:rPr/>
        <w:t>По подразделу «Коммунальное хозяйство»  осуществлены расходы, в том числе:</w:t>
      </w:r>
    </w:p>
    <w:p>
      <w:pPr>
        <w:pStyle w:val="Normal"/>
        <w:ind w:firstLine="900"/>
        <w:jc w:val="both"/>
        <w:rPr/>
      </w:pPr>
      <w:r>
        <w:rPr/>
        <w:t>По подразделу «Благоустройство» расходы  производились: на оплату за электроэнергию по уличному освещению-162,9 тыс. рублей, на благоустройство территории Северного сельского поселения  было направлено 89,2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  <w:r>
        <w:rPr/>
        <w:t>В 2017 году расходы по разделу «Образование» составили 36,2 тыс. рублей или 99,2% от предусмотренного бюджетной росписью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По подразделу «Молодежная политика и оздоровление детей» расходы составили 36,2 тыс.рублей или 99,2% от уточненных назначений. Средства были направлены на материально-техническое обеспечение специалиста по работе с молодеж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7 году на содержание учреждений  культурной сферы из бюджета сельского поселения направлено 29,5 % общего объема расходов бюджета или 3129,4 тыс. рублей, в том числе субсидии на выполнение муниципального задания – 2629,4 тыс. рублей, профинансированное в полном объеме.  По сравнению с 2016 годом  расходы увеличились на 558,9 тыс. рублей или на 127,0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В 2016 году на реализацию  целевых программ (с учетом средств, переданных из краевого бюджета) по разделу «Культура и кинематография» было направлено  1140,1 тыс. рублей. Исполнение расходов  составило  100 % от предусмотренного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з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КЦП «Кадровое обеспечение сферы культуры и искусства Краснодарского края» на 2017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ЦП «Кадровое обеспечение сферы культуры и искусства муниципальных бюджетных учреждений Северного сельского поселения Павловского района» на 2017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9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Расходы из бюджета Северного сельского поселения Павловского района на финансирование раздела «Культура и  кинематография и средства массовой информации» исполнены в сумме  3129,4 тыс. рублей  или  29,5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Исполнение расходов по подразделам бюджетной классификации характеризуется следующими показателями.                       </w:t>
      </w:r>
    </w:p>
    <w:p>
      <w:pPr>
        <w:pStyle w:val="Normal"/>
        <w:ind w:left="6372" w:firstLine="708"/>
        <w:jc w:val="both"/>
        <w:rPr/>
      </w:pPr>
      <w:r>
        <w:rPr/>
        <w:t xml:space="preserve">          </w:t>
      </w:r>
      <w:r>
        <w:rPr/>
        <w:t>тыс. рублей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 xml:space="preserve">На финансирование  домов культуры направлено 2359,1 тыс. рублей, что составляет 22,2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На финансирование содержания библиотечного обслуживания направлено 270,0 тыс. рублей, что составляет 2,5 % от расходов предусмотренных бюджетной роспись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По разделу «Социальная политика» расходы в 2017 году составили 18 тыс. рублей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            </w:t>
      </w:r>
      <w:r>
        <w:rPr/>
        <w:t>По подразделу «Социальная политика» расходы исполнены в сумме 18,0 тыс. рублей или 100 % от  показателей бюджетной росписи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            </w:t>
      </w:r>
      <w:r>
        <w:rPr/>
        <w:t>Средства израсходованы на поддержку Совета ветера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разделу «Физическая культура и спорт» расходы в 2017 году составили 5,0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/>
        <w:t xml:space="preserve">По подразделу «Физическая культура» расходы исполнены в сумме 5,0 тыс. рублей или 100 % от  показателей бюджетной роспис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Средства были израсходованы на приобретение спортивного инвентар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сполняющий обязанности глав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Северн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Павловского района                                                                              Л.Е. Аксёно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19:00Z</dcterms:created>
  <dc:creator>_Troshina</dc:creator>
  <dc:description/>
  <cp:keywords/>
  <dc:language>en-US</dc:language>
  <cp:lastModifiedBy>Максим Ашуока</cp:lastModifiedBy>
  <cp:lastPrinted>2017-04-07T14:44:00Z</cp:lastPrinted>
  <dcterms:modified xsi:type="dcterms:W3CDTF">2018-04-06T07:00:00Z</dcterms:modified>
  <cp:revision>373</cp:revision>
  <dc:subject/>
  <dc:title>ПОЯСНИТЕЛЬНАЯ ЗАПИСКА</dc:title>
</cp:coreProperties>
</file>