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18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26"/>
        <w:gridCol w:w="6120"/>
        <w:gridCol w:w="2216"/>
        <w:gridCol w:w="1980"/>
        <w:gridCol w:w="1564"/>
        <w:gridCol w:w="1255"/>
        <w:gridCol w:w="241"/>
        <w:gridCol w:w="3407"/>
      </w:tblGrid>
      <w:tr>
        <w:trPr>
          <w:trHeight w:val="375" w:hRule="atLeast"/>
        </w:trPr>
        <w:tc>
          <w:tcPr>
            <w:tcW w:w="149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Северного сельского поселения Павловского района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1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разделам и подразделам классификации расходов бюджетов за  2017 год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Северного сельского поселения от 23.12.2016г №41/1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ая  бюджетная роспись на  2017 год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 за  2017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й бюджетной росписи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02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04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7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6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6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9,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 и налоговых  и таможенных органов финансового (финансово бюджетного) надзора 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хозяйственные вопрос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ind w:left="-360" w:hanging="0"/>
              <w:jc w:val="center"/>
              <w:rPr/>
            </w:pPr>
            <w:r>
              <w:rPr/>
              <w:t>Д  Другие вопросы в области национальной безопасности и правоохранительной деятель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6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5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5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и оздоровление детей                                           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9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9,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,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                                                               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     Л.Е. Аксё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4:00Z</dcterms:created>
  <dc:creator>User2</dc:creator>
  <dc:description/>
  <cp:keywords/>
  <dc:language>en-US</dc:language>
  <cp:lastModifiedBy>Максим Ашуока</cp:lastModifiedBy>
  <cp:lastPrinted>2015-05-15T12:52:00Z</cp:lastPrinted>
  <dcterms:modified xsi:type="dcterms:W3CDTF">2018-04-03T17:39:00Z</dcterms:modified>
  <cp:revision>64</cp:revision>
  <dc:subject/>
  <dc:title>Распределение расходов  бюджета Северного сельского поселения </dc:title>
</cp:coreProperties>
</file>