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Приложение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к решению Совета Северного   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района  «О бюджете Северн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>Павловского района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_____________ №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ередаваемых из бюджета Северного сельского поселения Павловского района в бюджет  муниципального образования Павловский район для исполнения расходов отнесенных к полномочиям поселений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  <w:r>
        <w:rPr/>
        <w:t xml:space="preserve">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98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еспечениедеятельности финансовых, налоговых и таможенных органов финансового (финансово-бюджетного)надзор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en-US" w:eastAsia="en-US"/>
              </w:rPr>
              <w:t>Осуществление муниципальных функций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9,4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А.В. Коваленко   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12:00Z</dcterms:created>
  <dc:creator>_Kuc</dc:creator>
  <dc:description/>
  <cp:keywords/>
  <dc:language>en-US</dc:language>
  <cp:lastModifiedBy>Пользователь</cp:lastModifiedBy>
  <cp:lastPrinted>2017-12-22T13:40:00Z</cp:lastPrinted>
  <dcterms:modified xsi:type="dcterms:W3CDTF">2019-11-18T07:02:00Z</dcterms:modified>
  <cp:revision>90</cp:revision>
  <dc:subject/>
  <dc:title/>
</cp:coreProperties>
</file>