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го предела муниципального долга на конец очередного финансового года (на конец очередного финансового года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ановлением главы Северного сельского поселения Павловского района от </w:t>
      </w:r>
      <w:r>
        <w:rPr>
          <w:sz w:val="28"/>
          <w:szCs w:val="28"/>
          <w:shd w:fill="FFFFFF" w:val="clear"/>
        </w:rPr>
        <w:t xml:space="preserve">19 августа 2008 года № 72 «Об утверждении Методики расчета показателей, характеризующих муниципальный долг Северного сельского поселения Павловского района» </w:t>
      </w:r>
      <w:r>
        <w:rPr>
          <w:sz w:val="28"/>
          <w:szCs w:val="28"/>
        </w:rPr>
        <w:t>утверждена методика, разработанная в целях регламентации процедур планирования показателей муниципального долга Северного  сельского поселения Павловского района, установление  которых в решении о бюджете Северного сельского поселения Павловского района предусмотрено Бюджетным кодекс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Style w:val="Style15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1) верхний предел муниципального долга Северного сельского поселения  Павловского района по состоянию на 1 января 2021 года рассчитывается по формуле:</w:t>
      </w:r>
    </w:p>
    <w:p>
      <w:pPr>
        <w:pStyle w:val="Normal"/>
        <w:jc w:val="center"/>
        <w:rPr/>
      </w:pPr>
      <w:r>
        <w:rPr>
          <w:sz w:val="28"/>
          <w:szCs w:val="28"/>
        </w:rPr>
        <w:t>Вп = Од1 + Пр – Пог + Гарприн – Гар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п – верхний предел муниципального долга на 1 января 2021 года </w:t>
        <w:br/>
        <w:t xml:space="preserve">(тыс. руб.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1 – прогнозируемый объем муниципального долга на 1 января 2020 год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 – прогнозируемый объем привлечения новых заимствований в 2020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г – прогнозируемый объем ассигнований на исполнение действующих и принимаемых бюджетных обязательств по погашению муниципального долга на 2020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арприн – прогнозируемый объем предоставляемых в 2020 году муниципальных гаран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ар – прогнозируемое в 2020 году уменьшение объема муниципальных гарантий. </w:t>
      </w:r>
    </w:p>
    <w:p>
      <w:pPr>
        <w:pStyle w:val="Normal"/>
        <w:jc w:val="center"/>
        <w:rPr/>
      </w:pPr>
      <w:r>
        <w:rPr>
          <w:sz w:val="28"/>
          <w:szCs w:val="28"/>
        </w:rPr>
        <w:t>2020 год:   Вп = 0 + 0 - 0 + 0 – 0 = 0</w:t>
      </w:r>
    </w:p>
    <w:p>
      <w:pPr>
        <w:pStyle w:val="Normal"/>
        <w:rPr>
          <w:sz w:val="10"/>
          <w:szCs w:val="10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) Расчет верхнего предела долга по муниципальным гарантиям Северного сельского поселения Павловского района на 1 января 2020 года производится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пДГ = ОдГ + Гарприн – Гар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пДГ – верхний предел долга по муниципальным гарантиям на 1 января 2020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Г – прогнозируемый объем долга по муниципальным гарантиям на      1 января 2020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арприн – прогнозируемый объем предоставляемых в 2020 году муниципальных гаран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ар – прогнозируемое в 2020 году уменьшение объема муниципальных гарантий. </w:t>
      </w:r>
    </w:p>
    <w:p>
      <w:pPr>
        <w:pStyle w:val="Normal"/>
        <w:jc w:val="center"/>
        <w:rPr/>
      </w:pPr>
      <w:r>
        <w:rPr>
          <w:sz w:val="28"/>
          <w:szCs w:val="28"/>
        </w:rPr>
        <w:t>2020 год              ВпДГ = 0 + 0 – 0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3) Величина предельного объема муниципального долга на 2020 год должна удовлетворять обязательному условию (ст. 107 БК)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рОдол ≤ УОдох – УОбп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 – предельный объем муниципального долга на 1 января 2020 год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дох – утвержденный общий годовой объем доходов на 2020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Обп – утвержденный объем безвозмездных поступлений на 2020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20 год     0 ≤   10860,2 – 2608,9 = 8251,3 тыс. руб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4) Объем расходов на обслуживание муниципального долга в 2020 году должен удовлетворять следующему условию (ст. 111 БК)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ПОро ≤ 0,15*(ОР – ОРС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о – предельный объем расходов на обслуживание муниципального долга, установленный решением о бюджете в 2020 году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 – объем расходов бюджета за 2020 год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С – объем расходов бюджета,  которые  осуществляются  за  счет субвенций, предоставляемых из бюджетов бюджетной системы Российской Федерации в 2020 году.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год           ПОро ≤ 0,15*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10860,2 – 218,5) = 1596,3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Северн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                                                                           М.Е. Ашур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35:00Z</dcterms:created>
  <dc:creator>Татьяна</dc:creator>
  <dc:description/>
  <cp:keywords/>
  <dc:language>en-US</dc:language>
  <cp:lastModifiedBy>Пользователь</cp:lastModifiedBy>
  <cp:lastPrinted>2019-11-18T14:36:00Z</cp:lastPrinted>
  <dcterms:modified xsi:type="dcterms:W3CDTF">2019-11-18T11:36:00Z</dcterms:modified>
  <cp:revision>17</cp:revision>
  <dc:subject/>
  <dc:title/>
</cp:coreProperties>
</file>