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         </w:t>
      </w:r>
      <w:r>
        <w:rPr/>
        <w:t>Приложение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к решению Совета Северного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района «О бюджете Северн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_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а Северного сельского поселения  Павловского района, перечень статей и видов источников финансирования дефицитов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0 год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4574"/>
        <w:gridCol w:w="1470"/>
      </w:tblGrid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од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групп, подгрупп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ей, подстатей, элементов, прог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мм (подпрограмм),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ыс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рублей</w:t>
            </w:r>
          </w:p>
        </w:tc>
      </w:tr>
      <w:tr>
        <w:trPr>
          <w:trHeight w:val="718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 финансирования дефицита бюджета,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Всего                                                            </w:t>
            </w:r>
            <w:r>
              <w:rPr>
                <w:b/>
                <w:sz w:val="28"/>
              </w:rPr>
              <w:t>0,00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я остатков средств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0 00 00 0000 5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0860,2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1 00 00 0000 5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остатков финансовых резерв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0860,2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1 01 00 0000 51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0860,2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1 01 10 0000 510 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остатков денежных средств финансовых резервов бюджетов сельских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0860,2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0 00 00 0000 6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, всег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60,2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2 00 00 0000 600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60,2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000 01 05 02 01 00 0000 610 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60,2</w:t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0 01 05 02 01 10 0000 610        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60,2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360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верного сельского поселения 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А.В. Коваленко                         </w:t>
      </w:r>
      <w:r>
        <w:rPr/>
        <w:t xml:space="preserve">                           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16:00Z</dcterms:created>
  <dc:creator>44</dc:creator>
  <dc:description/>
  <cp:keywords/>
  <dc:language>en-US</dc:language>
  <cp:lastModifiedBy>Пользователь</cp:lastModifiedBy>
  <cp:lastPrinted>2017-12-22T13:40:00Z</cp:lastPrinted>
  <dcterms:modified xsi:type="dcterms:W3CDTF">2019-11-18T06:59:00Z</dcterms:modified>
  <cp:revision>50</cp:revision>
  <dc:subject/>
  <dc:title>                                                                        Начальнику управления</dc:title>
</cp:coreProperties>
</file>