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Приложение 9                                                                   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сельского поселения Павло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/>
        <w:t>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60"/>
        <w:gridCol w:w="15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еверного сельского поселения от кредитных организаций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еверного сельского поселения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Северн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50:00Z</dcterms:created>
  <dc:creator>User2</dc:creator>
  <dc:description/>
  <cp:keywords/>
  <dc:language>en-US</dc:language>
  <cp:lastModifiedBy>Пользователь</cp:lastModifiedBy>
  <cp:lastPrinted>2017-12-22T13:40:00Z</cp:lastPrinted>
  <dcterms:modified xsi:type="dcterms:W3CDTF">2019-11-18T07:05:00Z</dcterms:modified>
  <cp:revision>89</cp:revision>
  <dc:subject/>
  <dc:title>    Расчет  к смете расходов администрации Северного сельского</dc:title>
</cp:coreProperties>
</file>